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  <w:t>Construction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Analyse fonctionnel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b/>
          <w:sz w:val="24"/>
        </w:rPr>
        <w:t>Situation : 1</w:t>
      </w:r>
      <w:r>
        <w:rPr>
          <w:b/>
          <w:sz w:val="24"/>
          <w:vertAlign w:val="superscript"/>
        </w:rPr>
        <w:t>ère</w:t>
      </w:r>
      <w:r>
        <w:rPr>
          <w:b/>
          <w:sz w:val="24"/>
        </w:rPr>
        <w:t xml:space="preserve"> SSI</w:t>
        <w:tab/>
        <w:tab/>
        <w:tab/>
        <w:tab/>
        <w:t>Cours A.1.2 et A1.3</w:t>
        <w:tab/>
        <w:tab/>
        <w:tab/>
        <w:tab/>
        <w:t xml:space="preserve">       Durée : 1 heu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5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 xml:space="preserve">COMPÉTENCES ATTENDUES </w:t>
      </w:r>
      <w:r>
        <w:rPr>
          <w:rFonts w:cs="Courier New" w:ascii="Courier New" w:hAnsi="Courier New"/>
          <w:b/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e description fonctionnelle des relations entre un produit ou un système et son environnement étant fournie (graphe, liste de fonctions, cahier des charges fonctionnel) :</w:t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* identifier les fonctions de service et les fonctions techniqu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e description fonctionnelle étant fournie :</w:t>
      </w:r>
    </w:p>
    <w:p>
      <w:pPr>
        <w:pStyle w:val="Retraitcorpsdetexte2"/>
        <w:jc w:val="left"/>
        <w:rPr/>
      </w:pPr>
      <w:r>
        <w:rPr/>
        <w:t>* comprendre l’agencement des blocs fonctionnels et des flux de données</w:t>
      </w:r>
    </w:p>
    <w:p>
      <w:pPr>
        <w:pStyle w:val="Retraitcorpsdetexte3"/>
        <w:rPr/>
      </w:pPr>
      <w:r>
        <w:rPr/>
        <w:t>* identifier les données et caractériser les grandeurs associées pour un bloc fonctionnel défini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  <w:sz w:val="24"/>
          <w:u w:val="single"/>
        </w:rPr>
        <w:t>OBJECTIFS INTERMÉDIAIRES</w:t>
      </w:r>
      <w:r>
        <w:rPr>
          <w:rFonts w:cs="Courier New" w:ascii="Courier New" w:hAnsi="Courier New"/>
          <w:b/>
          <w:color w:val="0000FF"/>
          <w:sz w:val="24"/>
        </w:rPr>
        <w:t>: A l’issue de la séquence d’enseignement,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ab/>
        <w:tab/>
        <w:tab/>
        <w:tab/>
        <w:tab/>
        <w:tab/>
        <w:t xml:space="preserve"> les élèves doivent être capables de :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TextBody"/>
        <w:rPr/>
      </w:pPr>
      <w:r>
        <w:rPr/>
        <w:t>- Obj1 : Différencier une fonction technique d’une fonction de service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- Obj2 : Exploiter une diagramme FAST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- Obj3 : Connaître la modélisation SADT utilisée dans l’analyse fonctionnelle descendante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- Obj4 : Compléter un diagramme SADT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ACQUIS PRÉALABLES</w:t>
      </w:r>
      <w:r>
        <w:rPr>
          <w:rFonts w:cs="Courier New" w:ascii="Courier New" w:hAnsi="Courier New"/>
          <w:b/>
          <w:sz w:val="24"/>
        </w:rPr>
        <w:t xml:space="preserve"> 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* Cahier des charges fonctionnel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SUPPORT 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* Sécateur PELLENC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struction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8"/>
        <w:ind w:left="0" w:hanging="0"/>
        <w:jc w:val="center"/>
        <w:rPr/>
      </w:pPr>
      <w:r>
        <w:rPr/>
        <w:t>Analyse fonctionnelle – (Fiche de cours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b/>
          <w:sz w:val="24"/>
        </w:rPr>
        <w:t>Situation : 1</w:t>
      </w:r>
      <w:r>
        <w:rPr>
          <w:b/>
          <w:sz w:val="24"/>
          <w:vertAlign w:val="superscript"/>
        </w:rPr>
        <w:t>ère</w:t>
      </w:r>
      <w:r>
        <w:rPr>
          <w:b/>
          <w:sz w:val="24"/>
        </w:rPr>
        <w:t xml:space="preserve"> SSI</w:t>
        <w:tab/>
        <w:tab/>
        <w:tab/>
        <w:tab/>
        <w:t>Cours A.1.2 et A.1.3</w:t>
        <w:tab/>
        <w:tab/>
        <w:tab/>
        <w:tab/>
        <w:t xml:space="preserve">         Durée : 1 heu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10735</wp:posOffset>
                </wp:positionH>
                <wp:positionV relativeFrom="paragraph">
                  <wp:posOffset>141605</wp:posOffset>
                </wp:positionV>
                <wp:extent cx="1737360" cy="354203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3542040"/>
                          <a:chOff x="0" y="0"/>
                          <a:chExt cx="1737360" cy="3542040"/>
                        </a:xfrm>
                      </wpg:grpSpPr>
                      <wps:wsp>
                        <wps:cNvSpPr/>
                        <wps:spPr>
                          <a:xfrm>
                            <a:off x="253440" y="0"/>
                            <a:ext cx="1158120" cy="37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so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960"/>
                            <a:ext cx="1737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nctions de serv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6440"/>
                            <a:ext cx="1737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ncipe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7560"/>
                            <a:ext cx="1737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nctions tech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724840"/>
                            <a:ext cx="1592640" cy="81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s constructiv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Produi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37476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2168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7031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38428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05pt;margin-top:11.15pt;width:136.8pt;height:278.9pt" coordorigin="7261,223" coordsize="2736,5578">
                <v:oval id="shape_0" fillcolor="white" stroked="t" o:allowincell="f" style="position:absolute;left:7660;top:223;width:1823;height:58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so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61;top:1349;width:273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nctions de serv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61;top:2422;width:273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ncipes techn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61;top:3495;width:273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nctions techn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375;top:4514;width:2507;height:12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s constructiv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Produi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72,813" to="8572,1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72,1832" to="8572,2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72,2905" to="8572,3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72,3978" to="8572,4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Chap"/>
        <w:tabs>
          <w:tab w:val="clear" w:pos="709"/>
          <w:tab w:val="left" w:pos="2552" w:leader="none"/>
          <w:tab w:val="left" w:pos="2694" w:leader="none"/>
        </w:tabs>
        <w:ind w:left="567" w:hanging="567"/>
        <w:rPr>
          <w:sz w:val="24"/>
        </w:rPr>
      </w:pPr>
      <w:r>
        <w:rPr>
          <w:b/>
          <w:sz w:val="28"/>
        </w:rPr>
        <w:t>1- Conception d’un produit industriel: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ors de l’élaboration du cahier des charges fonctionnel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on est amené à exprimer les fonctions de service qui mettent 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710</wp:posOffset>
                </wp:positionH>
                <wp:positionV relativeFrom="paragraph">
                  <wp:posOffset>26670</wp:posOffset>
                </wp:positionV>
                <wp:extent cx="1375410" cy="17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3.85pt;mso-wrap-distance-left:9.05pt;mso-wrap-distance-right:9.05pt;mso-wrap-distance-top:0pt;mso-wrap-distance-bottom:0pt;margin-top:2.1pt;mso-position-vertical-relative:text;margin-left:3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relation le produit et les composantes du milieu environnan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On a vu que l’on pouvait recenser ces fonctions de ser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5515</wp:posOffset>
                </wp:positionH>
                <wp:positionV relativeFrom="paragraph">
                  <wp:posOffset>133985</wp:posOffset>
                </wp:positionV>
                <wp:extent cx="1375410" cy="212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6.75pt;mso-wrap-distance-left:9.05pt;mso-wrap-distance-right:9.05pt;mso-wrap-distance-top:0pt;mso-wrap-distance-bottom:0pt;margin-top:10.55pt;mso-position-vertical-relative:text;margin-left:3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grâce au « diagramme pieuvre »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(méthode APTE : APplication des Techniques d’Entreprise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principes techniques ayant été retenus ; il faut ensu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7905</wp:posOffset>
                </wp:positionH>
                <wp:positionV relativeFrom="paragraph">
                  <wp:posOffset>102235</wp:posOffset>
                </wp:positionV>
                <wp:extent cx="1375410" cy="217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1pt;mso-wrap-distance-left:9.05pt;mso-wrap-distance-right:9.05pt;mso-wrap-distance-top:0pt;mso-wrap-distance-bottom:0pt;margin-top:8.05pt;mso-position-vertical-relative:text;margin-left:3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égager les fonctions techniqu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es solutions constructives sont alors élaborées pou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réaliser les fonctions techniques en tenant compte du contex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économique et de l’avancé des technologi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A ce stade, on passe dans le domaine de la conception du produit (schématisation, dessin technique, …). </w:t>
        <w:tab/>
      </w:r>
      <w:r>
        <w:rPr>
          <w:rFonts w:cs="Times New Roman" w:ascii="Times New Roman" w:hAnsi="Times New Roman"/>
          <w:color w:val="000000"/>
          <w:u w:val="single"/>
        </w:rPr>
        <w:t>Non étudié ici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2- Détermination des fonctions techniques : méthode FAST de description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ans cette partie, on se propose de recenser les fonctions techniques qui permettre de répondre au besoin des fonctions de service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2832" w:hanging="2265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17780</wp:posOffset>
                </wp:positionV>
                <wp:extent cx="4669155" cy="4705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9pt;margin-top:1.4pt;width:367.6pt;height:3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> </w:t>
      </w:r>
      <w:r>
        <w:rPr>
          <w:rFonts w:cs="Times New Roman" w:ascii="Times New Roman" w:hAnsi="Times New Roman"/>
          <w:b w:val="false"/>
          <w:bCs/>
          <w:color w:val="000000"/>
        </w:rPr>
        <w:t>:</w:t>
        <w:tab/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ction interne entre les constituants d’un produit permettant d’assurer les fonctions de service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7620</wp:posOffset>
                </wp:positionH>
                <wp:positionV relativeFrom="paragraph">
                  <wp:posOffset>32385</wp:posOffset>
                </wp:positionV>
                <wp:extent cx="4307205" cy="22332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2233440"/>
                          <a:chOff x="0" y="0"/>
                          <a:chExt cx="4307040" cy="2233440"/>
                        </a:xfrm>
                      </wpg:grpSpPr>
                      <wps:wsp>
                        <wps:cNvSpPr txBox="1"/>
                        <wps:spPr>
                          <a:xfrm>
                            <a:off x="2135520" y="506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542160"/>
                            <a:ext cx="434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1937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48320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4108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8319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07040" cy="223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307040" cy="22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7920" y="506880"/>
                              <a:ext cx="126684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646">
                                  <a:moveTo>
                                    <a:pt x="0" y="0"/>
                                  </a:moveTo>
                                  <a:cubicBezTo>
                                    <a:pt x="24" y="104"/>
                                    <a:pt x="48" y="209"/>
                                    <a:pt x="114" y="285"/>
                                  </a:cubicBezTo>
                                  <a:cubicBezTo>
                                    <a:pt x="180" y="361"/>
                                    <a:pt x="276" y="399"/>
                                    <a:pt x="399" y="456"/>
                                  </a:cubicBezTo>
                                  <a:cubicBezTo>
                                    <a:pt x="522" y="513"/>
                                    <a:pt x="703" y="608"/>
                                    <a:pt x="855" y="627"/>
                                  </a:cubicBezTo>
                                  <a:cubicBezTo>
                                    <a:pt x="1007" y="646"/>
                                    <a:pt x="1140" y="636"/>
                                    <a:pt x="1311" y="570"/>
                                  </a:cubicBezTo>
                                  <a:cubicBezTo>
                                    <a:pt x="1482" y="504"/>
                                    <a:pt x="1767" y="323"/>
                                    <a:pt x="1881" y="228"/>
                                  </a:cubicBezTo>
                                  <a:cubicBezTo>
                                    <a:pt x="1995" y="133"/>
                                    <a:pt x="1995" y="47"/>
                                    <a:pt x="19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581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1375560"/>
                              <a:ext cx="25344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1880" y="1410840"/>
                              <a:ext cx="18108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1581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470520"/>
                              <a:ext cx="4345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pt;margin-top:2.55pt;width:339.15pt;height:175.85pt" coordorigin="4012,51" coordsize="6783,3517">
                <v:shape id="shape_0" fillcolor="white" stroked="f" o:allowincell="f" style="position:absolute;left:7375;top:84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905;width:68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93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1;top:238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3;top:2273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8;top:136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12;top:51;width:6783;height:35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12;top:51;width:6782;height:35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coordsize="1995,646" path="m0,0c24,104,48,209,114,285c180,361,276,399,399,456c522,513,703,608,855,627c1007,646,1140,636,1311,570c1482,504,1767,323,1881,228c1995,133,1995,47,1995,0e" stroked="t" o:allowincell="f" style="position:absolute;left:6292;top:849;width:1994;height:6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2,1875" to="640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2217" to="6747,2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6,2273" to="8000,2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3,1875" to="8970,1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792" to="8685,1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Pour illustrer la démarch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on utilise le sécateur PELLENC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avec son « diagramme pieuvre »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omme donnée initi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 xml:space="preserve">On s’intéresse à la fonction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e service principale FP1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tbl>
      <w:tblPr>
        <w:tblW w:w="3828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326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FP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Couper un sarment (cep de vigne) de manière progressive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Il faudrait utiliser la même démarch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pour les autres fonctions de service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</w:t>
      </w:r>
      <w:r>
        <w:rPr>
          <w:rFonts w:cs="Times New Roman" w:ascii="Times New Roman" w:hAnsi="Times New Roman"/>
          <w:color w:val="000000"/>
        </w:rPr>
        <w:t>méthode FAST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Function Analysis System Technic)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permet de décrire, sous la forme d’un diagramme les fonctions de service et les fonctions techniques dans un enchaînement logique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1520</wp:posOffset>
                </wp:positionH>
                <wp:positionV relativeFrom="paragraph">
                  <wp:posOffset>1919605</wp:posOffset>
                </wp:positionV>
                <wp:extent cx="868680" cy="648335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86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51.15pt" to="325.95pt,20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3705860</wp:posOffset>
                </wp:positionH>
                <wp:positionV relativeFrom="paragraph">
                  <wp:posOffset>615950</wp:posOffset>
                </wp:positionV>
                <wp:extent cx="615315" cy="21717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1.8pt;margin-top:48.5pt;width:48.4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4719320</wp:posOffset>
                </wp:positionH>
                <wp:positionV relativeFrom="paragraph">
                  <wp:posOffset>71120</wp:posOffset>
                </wp:positionV>
                <wp:extent cx="615315" cy="2171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.6pt;margin-top:5.6pt;width:48.4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755515</wp:posOffset>
                </wp:positionH>
                <wp:positionV relativeFrom="paragraph">
                  <wp:posOffset>1229360</wp:posOffset>
                </wp:positionV>
                <wp:extent cx="615315" cy="21717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4.45pt;margin-top:96.8pt;width:48.4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732780</wp:posOffset>
                </wp:positionH>
                <wp:positionV relativeFrom="paragraph">
                  <wp:posOffset>650240</wp:posOffset>
                </wp:positionV>
                <wp:extent cx="615315" cy="21717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4pt;margin-top:51.2pt;width:48.4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drawing>
          <wp:inline distT="0" distB="0" distL="0" distR="0">
            <wp:extent cx="6122035" cy="20713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color w:val="000000"/>
        </w:rPr>
        <w:t xml:space="preserve"> 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Forme générale d’un diagramme FAST</w:t>
      </w: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Principe de lecture d’un diagramme FAS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Remarque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 xml:space="preserve">L’exemple de FAST ci-dessus contient les </w:t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solutions constructives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correspondant aux solutions techniques : ce complément n’apparaît que dans le cas où le FAST est utilisé pour la description d’un produit existant (dans une étude des coûts par exemple). En phase d’analyse fonctionnelle préliminaire à la conception, on s’arrête aux fonctions techniqu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Diagramme FAST pour la fonction de service FP1 du sécateur PELLENC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38100</wp:posOffset>
                </wp:positionV>
                <wp:extent cx="6297295" cy="48501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4850280"/>
                          <a:chOff x="0" y="0"/>
                          <a:chExt cx="6297120" cy="485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per un sarment de façon progressiv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 : Déplacer la lam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85948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 : Contrôler la position de la lam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 : Fournir l’énergie mécanique nécess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285948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 : Détecter la position de la gach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358344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 : Détecter la position de l’écrou à billes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41156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 : Transformer le mouvement de rotation en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209916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 : Transmettre l’effort à la lam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427104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3 : Comparer position écrou par rapport à gach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289440"/>
                            <a:ext cx="0" cy="28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87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1489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894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89440"/>
                            <a:ext cx="0" cy="20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7010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38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148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14892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4560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7920" y="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1 : Convertir l’énergie électr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68760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2 : Adapter l’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89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3pt;width:495.85pt;height:381.9pt" coordorigin="22,60" coordsize="9917,7638">
                <v:shape id="shape_0" fillcolor="white" stroked="t" o:allowincell="f" style="position:absolute;left:22;top:60;width:1823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per un sarment de façon progressiv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60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 : Déplacer la lam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4563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 : Contrôler la position de la lam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60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 : Fournir l’énergie mécanique nécess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4563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 : Détecter la position de la gach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5703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 : Détecter la position de l’écrou à billes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2283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 : Transformer le mouvement de rotation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3366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 : Transmettre l’effort à la lam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6786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3 : Comparer position écrou par rapport à gach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8,516" to="2188,5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516" to="252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6159" to="5094,6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5019" to="2529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516" to="503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516" to="4639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2739" to="503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3822" to="5037,3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5019" to="5094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5019" to="4696,7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7242" to="5094,7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0;top:60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1 : Convertir 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0;top:1143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2 : Adapt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7,516" to="783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9,516" to="7489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9,1599" to="783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74295</wp:posOffset>
                </wp:positionV>
                <wp:extent cx="687705" cy="5067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5.85pt;mso-position-vertical-relative:text;margin-left: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555</wp:posOffset>
                </wp:positionH>
                <wp:positionV relativeFrom="paragraph">
                  <wp:posOffset>82550</wp:posOffset>
                </wp:positionV>
                <wp:extent cx="428625" cy="2819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2pt;mso-wrap-distance-left:9.05pt;mso-wrap-distance-right:9.05pt;mso-wrap-distance-top:0pt;mso-wrap-distance-bottom:0pt;margin-top:6.5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Chap"/>
        <w:tabs>
          <w:tab w:val="clear" w:pos="709"/>
          <w:tab w:val="left" w:pos="2552" w:leader="none"/>
          <w:tab w:val="left" w:pos="2694" w:leader="none"/>
        </w:tabs>
        <w:ind w:left="567" w:hanging="567"/>
        <w:rPr>
          <w:sz w:val="24"/>
        </w:rPr>
      </w:pPr>
      <w:r>
        <w:rPr>
          <w:b/>
          <w:sz w:val="28"/>
        </w:rPr>
        <w:t>3- Méthode d’analyse fonctionnelle descendante :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3.1 Différentes méthodes d’analyse des systèmes automatisés pluritechnologiques :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systèmes automatisés sont la plupart du temps très complexes et 3 approches sont nécessaires pour les appréhender rigoureusement. Chacune d’entre elles utilisent des outils de description très structurés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215</wp:posOffset>
                </wp:positionH>
                <wp:positionV relativeFrom="paragraph">
                  <wp:posOffset>156845</wp:posOffset>
                </wp:positionV>
                <wp:extent cx="1447800" cy="2171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.35pt;width:113.9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*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pproche fonctionnelle 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: </w:t>
        <w:tab/>
        <w:t>définition de ce que le système doit faire (et non comment, il doit le faire)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  <w:tab/>
        <w:tab/>
        <w:t xml:space="preserve">Outil : </w:t>
        <w:tab/>
        <w:t>Pieuvre, FAST, SADT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48310</wp:posOffset>
                </wp:positionH>
                <wp:positionV relativeFrom="paragraph">
                  <wp:posOffset>160020</wp:posOffset>
                </wp:positionV>
                <wp:extent cx="1194435" cy="21717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12.6pt;width:94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*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proche matérielle</w:t>
      </w:r>
      <w:r>
        <w:rPr>
          <w:rFonts w:cs="Times New Roman" w:ascii="Times New Roman" w:hAnsi="Times New Roman"/>
          <w:b w:val="false"/>
          <w:bCs/>
          <w:color w:val="000000"/>
        </w:rPr>
        <w:t> :</w:t>
        <w:tab/>
        <w:t xml:space="preserve">étude des solutions constructives qui réalisent les fonctions techniques 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  <w:tab/>
        <w:tab/>
        <w:t>Outils : schématisation, dessin technique, …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448310</wp:posOffset>
                </wp:positionH>
                <wp:positionV relativeFrom="paragraph">
                  <wp:posOffset>163830</wp:posOffset>
                </wp:positionV>
                <wp:extent cx="1339215" cy="21717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3pt;margin-top:12.9pt;width:105.4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*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pproche temporell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 : </w:t>
        <w:tab/>
        <w:t>modélisation de l’évolution des activités du système dans le temps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  <w:tab/>
        <w:tab/>
        <w:t>Outils : Grafcet, Gemma, …</w:t>
        <w:tab/>
        <w:tab/>
        <w:t>(voir en Génie Electriqu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3.2 Présentation générale de la méthode S.A.D.T. :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39035</wp:posOffset>
                </wp:positionH>
                <wp:positionV relativeFrom="paragraph">
                  <wp:posOffset>61595</wp:posOffset>
                </wp:positionV>
                <wp:extent cx="4307205" cy="2135505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2135520"/>
                          <a:chOff x="0" y="0"/>
                          <a:chExt cx="4307040" cy="2135520"/>
                        </a:xfrm>
                      </wpg:grpSpPr>
                      <wps:wsp>
                        <wps:cNvSpPr/>
                        <wps:spPr>
                          <a:xfrm>
                            <a:off x="542880" y="217080"/>
                            <a:ext cx="615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796320"/>
                            <a:ext cx="615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7920"/>
                            <a:ext cx="615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7373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77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9888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398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2864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304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15562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9774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9774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26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6152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11944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1846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05pt;margin-top:4.85pt;width:339.1pt;height:168.1pt" coordorigin="3841,97" coordsize="6782,3362">
                <v:rect id="shape_0" fillcolor="white" stroked="t" o:allowincell="f" style="position:absolute;left:4696;top:439;width:968;height:6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34;top:1351;width:968;height:6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72;top:2377;width:968;height:6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898,554" to="4695,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41,895" to="4695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541,2833" to="10623,2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1,1636" to="6633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1,725" to="6121,2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65,725" to="6120,7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21,2662" to="8571,2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2,97" to="9939,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40,97" to="9940,2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2548" to="9938,25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52,97" to="5152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03,1636" to="9027,1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28,1636" to="9028,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90,611" to="7090,1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2,1066" to="5152,1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47,1978" to="7147,2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28,3004" to="9028,3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 xml:space="preserve">La </w:t>
      </w:r>
      <w:r>
        <w:rPr>
          <w:rFonts w:cs="Times New Roman" w:ascii="Times New Roman" w:hAnsi="Times New Roman"/>
          <w:color w:val="000000"/>
        </w:rPr>
        <w:t xml:space="preserve">méthode SADT </w:t>
      </w:r>
      <w:r>
        <w:rPr>
          <w:rFonts w:cs="Times New Roman" w:ascii="Times New Roman" w:hAnsi="Times New Roman"/>
          <w:i/>
          <w:iCs/>
          <w:color w:val="000000"/>
        </w:rPr>
        <w:t>(System Analysis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color w:val="000000"/>
        </w:rPr>
        <w:t>Design Technic)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</w:rPr>
        <w:t>est une méthode graphique constituée de « boîtes 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et de « flèches » étiquetées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haque boîte représente une décompositio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de l’activité du système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flèches représentent les relations du systè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avec son environnement et les contraintes entre boît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haque boîte respecte le formalisme de l’actigramme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945</wp:posOffset>
                </wp:positionH>
                <wp:positionV relativeFrom="paragraph">
                  <wp:posOffset>1905</wp:posOffset>
                </wp:positionV>
                <wp:extent cx="5897880" cy="31559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156120"/>
                          <a:chOff x="0" y="0"/>
                          <a:chExt cx="5897880" cy="3156120"/>
                        </a:xfrm>
                      </wpg:grpSpPr>
                      <wps:wsp>
                        <wps:cNvSpPr txBox="1"/>
                        <wps:spPr>
                          <a:xfrm>
                            <a:off x="2280960" y="1527120"/>
                            <a:ext cx="11581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be à l’infinitif décrivant l’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ou la fonc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18896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2496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1480"/>
                            <a:ext cx="141156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nnée(s) d’entr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ière d’œuvre : M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2721600"/>
                            <a:ext cx="15202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écanisme(s) 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(s) de l’activ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1127160"/>
                            <a:ext cx="166320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nées de sort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1454040"/>
                            <a:ext cx="1230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 + Valeur ajouté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1744200"/>
                            <a:ext cx="1194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tes énergétiques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203328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0"/>
                            <a:ext cx="202680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nées de contrôle ou contraintes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801360"/>
                            <a:ext cx="68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(s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2000" y="765000"/>
                            <a:ext cx="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364320"/>
                            <a:ext cx="1049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figuration, réglage,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9080" y="2139840"/>
                            <a:ext cx="977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080" y="1887120"/>
                            <a:ext cx="1013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080" y="1633320"/>
                            <a:ext cx="941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1264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36720"/>
                            <a:ext cx="1918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88280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557000"/>
                            <a:ext cx="10134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932560"/>
                            <a:ext cx="14115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0.15pt;width:464.4pt;height:248.5pt" coordorigin="307,3" coordsize="9288,4970">
                <v:shape id="shape_0" fillcolor="white" stroked="t" o:allowincell="f" style="position:absolute;left:3899;top:2408;width:182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be à l’infinitif décrivant l’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ou la fonct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8,2979" to="3898,2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3546" to="4754,428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;top:2635;width:2222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nnée(s) d’entr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tière d’œuvre : M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557;top:4289;width:239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écanisme(s) 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(s) de l’activité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976;top:1778;width:2618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nées de sort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7319;top:2293;width:193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 + Valeur ajouté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7318;top:2750;width:188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tes énergétiqu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7319;top:3205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272;top:3;width:3191;height:18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nées de contrôle ou contraint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613;top:1265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(s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5381,1208" to="5381,240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2;top:577;width:165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figuration, réglage, …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5723,3373" to="7261,3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3,2975" to="7318,29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3,2575" to="7204,25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1777" to="4185,240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329;top:61;width:3020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5;top:2968;width:2108;height:3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13;top:2455;width:1595;height:10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671;top:4621;width:2222;height:2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méthode SADT permet de décrire des systèmes complexes qui ne peuvent être appréhendés par une seule personne. Cette technique oblige donc à fournir un travail d’équipe. 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264150</wp:posOffset>
                </wp:positionH>
                <wp:positionV relativeFrom="paragraph">
                  <wp:posOffset>183515</wp:posOffset>
                </wp:positionV>
                <wp:extent cx="832485" cy="2171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.5pt;margin-top:14.45pt;width:65.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1570355</wp:posOffset>
                </wp:positionH>
                <wp:positionV relativeFrom="paragraph">
                  <wp:posOffset>364490</wp:posOffset>
                </wp:positionV>
                <wp:extent cx="3438525" cy="2533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3.65pt;margin-top:28.7pt;width:270.7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 xml:space="preserve">La méthode SADT favorise la communication entre spécialistes de disciplines différentes grâce à une notation claire et précise. En fonction de l’objectif de communication, il faut préciser le </w:t>
      </w:r>
      <w:r>
        <w:rPr>
          <w:rFonts w:cs="Times New Roman" w:ascii="Times New Roman" w:hAnsi="Times New Roman"/>
          <w:i/>
          <w:iCs/>
          <w:color w:val="000000"/>
        </w:rPr>
        <w:t>point de vu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</w:t>
        <w:tab/>
        <w:t>qui conduit à son élaboration (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 xml:space="preserve">point de vue concepteur, utilisateur, maintenance, </w:t>
      </w:r>
      <w:r>
        <w:rPr>
          <w:rFonts w:cs="Times New Roman" w:ascii="Times New Roman" w:hAnsi="Times New Roman"/>
          <w:b w:val="false"/>
          <w:bCs/>
          <w:color w:val="000000"/>
        </w:rPr>
        <w:t>…)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3.3 Construction du modèle SADT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4248785</wp:posOffset>
                </wp:positionH>
                <wp:positionV relativeFrom="paragraph">
                  <wp:posOffset>114935</wp:posOffset>
                </wp:positionV>
                <wp:extent cx="1411605" cy="28956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55pt;margin-top:9.05pt;width:111.1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méthode SADT part du général pour aller vers le particulier : </w:t>
      </w:r>
      <w:r>
        <w:rPr>
          <w:rFonts w:cs="Times New Roman" w:ascii="Times New Roman" w:hAnsi="Times New Roman"/>
          <w:i/>
          <w:iCs/>
          <w:color w:val="000000"/>
        </w:rPr>
        <w:t>analyse descendante</w:t>
      </w:r>
      <w:r>
        <w:rPr>
          <w:rFonts w:cs="Times New Roman" w:ascii="Times New Roman" w:hAnsi="Times New Roman"/>
          <w:b w:val="false"/>
          <w:bCs/>
          <w:color w:val="000000"/>
        </w:rPr>
        <w:t>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215</wp:posOffset>
                </wp:positionH>
                <wp:positionV relativeFrom="paragraph">
                  <wp:posOffset>367030</wp:posOffset>
                </wp:positionV>
                <wp:extent cx="2316480" cy="2171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28.9pt;width:182.3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>La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èr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étape consiste à identifier les limites du système à étudier (en fonction du point de vue) en l’isolant de son environnement par une frontière (boîte) et en indiquant les relations avec l’environnement (flèches) : on obtient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 xml:space="preserve"> l’actigramme A-0 dit « boîte-mère »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6395</wp:posOffset>
                </wp:positionH>
                <wp:positionV relativeFrom="paragraph">
                  <wp:posOffset>192405</wp:posOffset>
                </wp:positionV>
                <wp:extent cx="1737360" cy="217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85pt;margin-top:15.15pt;width:136.7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 xml:space="preserve">La décomposition en sous-fonctions de la fonction globale ( boîte-mère) permet d’affiner la perception du système et de sa structure. Cette décomposition doit faire apparaître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de 3 à 6 boîtes au maximum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>Si le diagramme enfant de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er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(A0) n’est pas suffisant pour percevoir le système, on procède à une nouvelle décomposition pour analyser plus en détail certaines des boîtes de ce diagra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000000"/>
        </w:rPr>
      </w:pPr>
      <w:bookmarkStart w:id="0" w:name="_1048836494"/>
      <w:bookmarkStart w:id="1" w:name="_1048835868"/>
      <w:bookmarkEnd w:id="0"/>
      <w:bookmarkEnd w:id="1"/>
      <w:r>
        <w:rPr>
          <w:rFonts w:cs="Times New Roman" w:ascii="Times New Roman" w:hAnsi="Times New Roman"/>
          <w:b w:val="false"/>
          <w:bCs/>
          <w:color w:val="000000"/>
        </w:rPr>
        <w:object w:dxaOrig="6195" w:dyaOrig="6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75pt;height:327pt" filled="f" o:ole="">
            <v:imagedata r:id="rId6" o:title=""/>
          </v:shape>
          <o:OLEObject Type="Embed" ProgID="" ShapeID="ole_rId5" DrawAspect="Content" ObjectID="_547536593" r:id="rId5"/>
        </w:objec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Remarques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 xml:space="preserve">* On </w:t>
      </w:r>
      <w:r>
        <w:rPr>
          <w:rFonts w:cs="Times New Roman" w:ascii="Times New Roman" w:hAnsi="Times New Roman"/>
          <w:color w:val="000000"/>
        </w:rPr>
        <w:t>ne dépasse jamais le niveau des composants</w:t>
      </w:r>
      <w:r>
        <w:rPr>
          <w:rFonts w:cs="Times New Roman" w:ascii="Times New Roman" w:hAnsi="Times New Roman"/>
          <w:b w:val="false"/>
          <w:bCs/>
          <w:color w:val="000000"/>
        </w:rPr>
        <w:t>, c’est à dire des éléments remplissant des fonctions élémentaires  (exemples : vérin, moteur, carte électronique, …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3470</wp:posOffset>
                </wp:positionH>
                <wp:positionV relativeFrom="paragraph">
                  <wp:posOffset>171450</wp:posOffset>
                </wp:positionV>
                <wp:extent cx="3040380" cy="2533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1pt;margin-top:13.5pt;width:239.3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 xml:space="preserve">* Sur un diagramme enfant, </w:t>
      </w:r>
      <w:r>
        <w:rPr>
          <w:rFonts w:cs="Times New Roman" w:ascii="Times New Roman" w:hAnsi="Times New Roman"/>
          <w:color w:val="000000"/>
        </w:rPr>
        <w:t xml:space="preserve">doit apparaître </w:t>
      </w:r>
      <w:r>
        <w:rPr>
          <w:rFonts w:cs="Times New Roman" w:ascii="Times New Roman" w:hAnsi="Times New Roman"/>
          <w:i/>
          <w:iCs/>
          <w:color w:val="000000"/>
        </w:rPr>
        <w:t>toute flèche entrant ou sortant de sa boîte-mèr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3.4 Application au sécateur PELLENC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>L’analyse fonctionnelle descendante est faite sous le point de vue « Concepteur » soit avant la réalisation concrète du produi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>Pour se familiariser à la méthode,  on se propose de compléter les diagrammes (entrées, sorties, supports d’activité, contrôle, activités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w:object w:dxaOrig="5952" w:dyaOrig="34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68.5pt;margin-top:8.3pt;width:369.15pt;height:214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tight"/>
          </v:shape>
          <o:OLEObject Type="Embed" ProgID="" ShapeID="ole_rId7" DrawAspect="Content" ObjectID="_467031256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7715</wp:posOffset>
                </wp:positionH>
                <wp:positionV relativeFrom="paragraph">
                  <wp:posOffset>151130</wp:posOffset>
                </wp:positionV>
                <wp:extent cx="904875" cy="470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45pt;margin-top:11.9pt;width:71.2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635</wp:posOffset>
                </wp:positionH>
                <wp:positionV relativeFrom="paragraph">
                  <wp:posOffset>119380</wp:posOffset>
                </wp:positionV>
                <wp:extent cx="941070" cy="6515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0.05pt;margin-top:9.4pt;width:74.05pt;height:5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 xml:space="preserve">La fonction globale du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sécateur PELLENC est décri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ans le diagramme A-0 ci-contre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Il faut le compléter de maniè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à ce qu’il soit cohérent avec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niveaux inférieur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color w:val="000000"/>
        </w:rPr>
        <w:t>Le diagramme enfant de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er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(incomplet) se présente sous la forme suivante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w:object w:dxaOrig="13325" w:dyaOrig="71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35pt;margin-top:4.55pt;width:531.85pt;height:28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tight"/>
          </v:shape>
          <o:OLEObject Type="Embed" ProgID="" ShapeID="ole_rId9" DrawAspect="Content" ObjectID="_315136884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0295</wp:posOffset>
                </wp:positionH>
                <wp:positionV relativeFrom="paragraph">
                  <wp:posOffset>67310</wp:posOffset>
                </wp:positionV>
                <wp:extent cx="506730" cy="32575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85pt;margin-top:5.3pt;width:39.85pt;height:2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33520</wp:posOffset>
                </wp:positionH>
                <wp:positionV relativeFrom="paragraph">
                  <wp:posOffset>183515</wp:posOffset>
                </wp:positionV>
                <wp:extent cx="941070" cy="25336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7.6pt;margin-top:14.45pt;width:74.0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9760</wp:posOffset>
                </wp:positionH>
                <wp:positionV relativeFrom="paragraph">
                  <wp:posOffset>46990</wp:posOffset>
                </wp:positionV>
                <wp:extent cx="796290" cy="25336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8pt;margin-top:3.7pt;width:62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090</wp:posOffset>
                </wp:positionH>
                <wp:positionV relativeFrom="paragraph">
                  <wp:posOffset>50165</wp:posOffset>
                </wp:positionV>
                <wp:extent cx="1954530" cy="217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7pt;margin-top:3.95pt;width:153.8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A partir du diagramme A0, les concepteurs se répartissent le travail en fonction de leurs compétences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On trouve, ci-dessous, le diagramme qui intéresse le service des études mécaniques pour développer la partie opérative du sécateu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w:object w:dxaOrig="15735" w:dyaOrig="78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2.45pt;margin-top:10.85pt;width:563.25pt;height:282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tight"/>
          </v:shape>
          <o:OLEObject Type="Embed" ProgID="" ShapeID="ole_rId11" DrawAspect="Content" ObjectID="_2064994513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25</wp:posOffset>
                </wp:positionH>
                <wp:positionV relativeFrom="paragraph">
                  <wp:posOffset>147320</wp:posOffset>
                </wp:positionV>
                <wp:extent cx="579120" cy="2171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75pt;margin-top:11.6pt;width:45.5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2" w:name="OLE_LINK3"/>
      <w:bookmarkStart w:id="3" w:name="OLE_LINK3"/>
      <w:bookmarkEnd w:id="3"/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25420</wp:posOffset>
                </wp:positionH>
                <wp:positionV relativeFrom="paragraph">
                  <wp:posOffset>78740</wp:posOffset>
                </wp:positionV>
                <wp:extent cx="941070" cy="3619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4.6pt;margin-top:6.2pt;width:74.05pt;height:2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2305</wp:posOffset>
                </wp:positionH>
                <wp:positionV relativeFrom="paragraph">
                  <wp:posOffset>114935</wp:posOffset>
                </wp:positionV>
                <wp:extent cx="506730" cy="2895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2.15pt;margin-top:9.05pt;width:39.85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1228090</wp:posOffset>
                </wp:positionH>
                <wp:positionV relativeFrom="paragraph">
                  <wp:posOffset>227965</wp:posOffset>
                </wp:positionV>
                <wp:extent cx="398145" cy="28956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7pt;margin-top:17.95pt;width:31.3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81070</wp:posOffset>
                </wp:positionH>
                <wp:positionV relativeFrom="paragraph">
                  <wp:posOffset>25400</wp:posOffset>
                </wp:positionV>
                <wp:extent cx="1375410" cy="2171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4.1pt;margin-top:2pt;width:108.2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Remarques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>* A partir du 2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èm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de décomposition, pour nommer une boîte, on utilise le nom de la </w:t>
      </w:r>
    </w:p>
    <w:p>
      <w:pPr>
        <w:pStyle w:val="TextBody"/>
        <w:ind w:left="1418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boîte-mère dont elle est issue suivie de son numéro dans le diagramme auquel elle appartient.</w:t>
      </w:r>
    </w:p>
    <w:p>
      <w:pPr>
        <w:pStyle w:val="TextBody"/>
        <w:ind w:left="1418" w:hanging="1418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6930</wp:posOffset>
                </wp:positionH>
                <wp:positionV relativeFrom="paragraph">
                  <wp:posOffset>139700</wp:posOffset>
                </wp:positionV>
                <wp:extent cx="434340" cy="2171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9pt;margin-top:11pt;width:34.1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</w:rPr>
        <w:tab/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Exemple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>La boîte « ADAPTER » portent la désignation 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22</w:t>
      </w:r>
    </w:p>
    <w:p>
      <w:pPr>
        <w:pStyle w:val="TextBody"/>
        <w:ind w:left="2835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ar elle est fait partie de la décomposition de la boîte A2 et elle porte le numéro 2 dans le diagramme de décomposition de A2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>* Les boîtes appartenant à la décomposition de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er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A0 sont désignés A1, A2, A3, 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sectPr>
      <w:footerReference w:type="default" r:id="rId13"/>
      <w:type w:val="nextPage"/>
      <w:pgSz w:w="11906" w:h="16838"/>
      <w:pgMar w:left="709" w:right="42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i/>
        <w:i/>
        <w:sz w:val="24"/>
      </w:rPr>
    </w:pPr>
    <w:r>
      <w:rPr>
        <w:b/>
        <w:i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4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709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jc w:val="right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s1">
    <w:name w:val="as1"/>
    <w:basedOn w:val="Normal"/>
    <w:qFormat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ind w:left="2552" w:right="1417" w:hanging="0"/>
      <w:jc w:val="center"/>
    </w:pPr>
    <w:rPr>
      <w:b/>
      <w:i/>
      <w:sz w:val="36"/>
    </w:rPr>
  </w:style>
  <w:style w:type="paragraph" w:styleId="As2">
    <w:name w:val="as2"/>
    <w:basedOn w:val="Normal"/>
    <w:qFormat/>
    <w:pPr>
      <w:ind w:firstLine="709"/>
    </w:pPr>
    <w:rPr>
      <w:b/>
      <w:i/>
      <w:sz w:val="26"/>
      <w:u w:val="single"/>
    </w:rPr>
  </w:style>
  <w:style w:type="paragraph" w:styleId="As3">
    <w:name w:val="as3"/>
    <w:basedOn w:val="Normal"/>
    <w:qFormat/>
    <w:pPr>
      <w:ind w:left="709" w:firstLine="709"/>
    </w:pPr>
    <w:rPr>
      <w:sz w:val="26"/>
      <w:u w:val="single"/>
    </w:rPr>
  </w:style>
  <w:style w:type="paragraph" w:styleId="As0">
    <w:name w:val="as0"/>
    <w:basedOn w:val="Normal"/>
    <w:qFormat/>
    <w:pPr>
      <w:ind w:left="709" w:firstLine="709"/>
    </w:pPr>
    <w:rPr>
      <w:sz w:val="26"/>
    </w:rPr>
  </w:style>
  <w:style w:type="paragraph" w:styleId="Chap">
    <w:name w:val="chap"/>
    <w:basedOn w:val="Normal"/>
    <w:qFormat/>
    <w:pPr/>
    <w:rPr>
      <w:sz w:val="32"/>
      <w:u w:val="single"/>
    </w:rPr>
  </w:style>
  <w:style w:type="paragraph" w:styleId="TextBodyIndent">
    <w:name w:val="Body Text Indent"/>
    <w:basedOn w:val="Normal"/>
    <w:pPr>
      <w:spacing w:lineRule="atLeast" w:line="360"/>
      <w:ind w:left="40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709" w:hanging="4"/>
      <w:jc w:val="both"/>
    </w:pPr>
    <w:rPr>
      <w:rFonts w:ascii="Courier New" w:hAnsi="Courier New" w:cs="Courier New"/>
      <w:b/>
      <w:sz w:val="24"/>
    </w:rPr>
  </w:style>
  <w:style w:type="paragraph" w:styleId="Retraitcorpsdetexte3">
    <w:name w:val="Retrait corps de texte 3"/>
    <w:basedOn w:val="Normal"/>
    <w:qFormat/>
    <w:pPr>
      <w:ind w:left="705" w:hanging="0"/>
    </w:pPr>
    <w:rPr>
      <w:rFonts w:ascii="Courier New" w:hAnsi="Courier New" w:cs="Courier New"/>
      <w:b/>
      <w:sz w:val="24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lang w:val="fr-CA"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7:50:00Z</dcterms:created>
  <dc:creator>CRI et SBI</dc:creator>
  <dc:description/>
  <dc:language>en-US</dc:language>
  <cp:lastModifiedBy>Christian BONNEFOY</cp:lastModifiedBy>
  <cp:lastPrinted>2001-04-15T19:48:00Z</cp:lastPrinted>
  <dcterms:modified xsi:type="dcterms:W3CDTF">2001-10-08T22:52:00Z</dcterms:modified>
  <cp:revision>4</cp:revision>
  <dc:subject/>
  <dc:title>ETANCHEITE</dc:title>
</cp:coreProperties>
</file>