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40"/>
          <w:u w:val="single"/>
        </w:rPr>
      </w:pPr>
      <w:r>
        <w:rPr>
          <w:b/>
          <w:color w:val="FF0000"/>
          <w:sz w:val="40"/>
          <w:u w:val="single"/>
        </w:rPr>
        <w:t>Construction</w:t>
      </w:r>
    </w:p>
    <w:p>
      <w:pPr>
        <w:pStyle w:val="Normal"/>
        <w:jc w:val="center"/>
        <w:rPr>
          <w:b/>
          <w:b/>
          <w:color w:val="FF0000"/>
          <w:sz w:val="32"/>
          <w:u w:val="single"/>
        </w:rPr>
      </w:pPr>
      <w:r>
        <w:rPr>
          <w:b/>
          <w:color w:val="FF0000"/>
          <w:sz w:val="32"/>
          <w:u w:val="single"/>
        </w:rPr>
        <w:t>Analyse fonctionnelle</w:t>
      </w:r>
    </w:p>
    <w:p>
      <w:pPr>
        <w:pStyle w:val="Normal"/>
        <w:rPr>
          <w:b/>
          <w:b/>
          <w:color w:val="FF0000"/>
          <w:sz w:val="32"/>
          <w:u w:val="single"/>
        </w:rPr>
      </w:pPr>
      <w:r>
        <w:rPr>
          <w:b/>
          <w:color w:val="FF0000"/>
          <w:sz w:val="32"/>
          <w:u w:val="single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>
          <w:b/>
          <w:sz w:val="24"/>
        </w:rPr>
        <w:t>Situation : 1</w:t>
      </w:r>
      <w:r>
        <w:rPr>
          <w:b/>
          <w:sz w:val="24"/>
          <w:vertAlign w:val="superscript"/>
        </w:rPr>
        <w:t>ère</w:t>
      </w:r>
      <w:r>
        <w:rPr>
          <w:b/>
          <w:sz w:val="24"/>
        </w:rPr>
        <w:t xml:space="preserve"> SSI</w:t>
        <w:tab/>
        <w:tab/>
        <w:tab/>
        <w:tab/>
        <w:t>Cours A.1.2 et A1.3</w:t>
        <w:tab/>
        <w:tab/>
        <w:tab/>
        <w:tab/>
        <w:t xml:space="preserve">       Durée : 1 heure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left="560" w:hanging="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4"/>
          <w:u w:val="single"/>
        </w:rPr>
        <w:t xml:space="preserve">COMPÉTENCES ATTENDUES </w:t>
      </w:r>
      <w:r>
        <w:rPr>
          <w:rFonts w:cs="Courier New" w:ascii="Courier New" w:hAnsi="Courier New"/>
          <w:b/>
          <w:sz w:val="24"/>
        </w:rPr>
        <w:t>: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Une description fonctionnelle des relations entre un produit ou un système et son environnement étant fournie (graphe, liste de fonctions, cahier des charges fonctionnel) :</w:t>
      </w:r>
    </w:p>
    <w:p>
      <w:pPr>
        <w:pStyle w:val="Normal"/>
        <w:ind w:left="705" w:hanging="0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* identifier les fonctions de service et les fonctions techniques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Une description fonctionnelle étant fournie :</w:t>
      </w:r>
    </w:p>
    <w:p>
      <w:pPr>
        <w:pStyle w:val="Retraitcorpsdetexte2"/>
        <w:jc w:val="left"/>
        <w:rPr/>
      </w:pPr>
      <w:r>
        <w:rPr/>
        <w:t>* comprendre l’agencement des blocs fonctionnels et des flux de données</w:t>
      </w:r>
    </w:p>
    <w:p>
      <w:pPr>
        <w:pStyle w:val="Retraitcorpsdetexte3"/>
        <w:rPr/>
      </w:pPr>
      <w:r>
        <w:rPr/>
        <w:t>* identifier les données et caractériser les grandeurs associées pour un bloc fonctionnel défini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color w:val="0000FF"/>
          <w:sz w:val="24"/>
          <w:u w:val="single"/>
        </w:rPr>
        <w:t>OBJECTIFS INTERMÉDIAIRES</w:t>
      </w:r>
      <w:r>
        <w:rPr>
          <w:rFonts w:cs="Courier New" w:ascii="Courier New" w:hAnsi="Courier New"/>
          <w:b/>
          <w:color w:val="0000FF"/>
          <w:sz w:val="24"/>
        </w:rPr>
        <w:t>: A l’issue de la séquence d’enseignement,</w:t>
      </w:r>
    </w:p>
    <w:p>
      <w:pPr>
        <w:pStyle w:val="Normal"/>
        <w:jc w:val="both"/>
        <w:rPr>
          <w:rFonts w:ascii="Courier New" w:hAnsi="Courier New" w:cs="Courier New"/>
          <w:b/>
          <w:b/>
          <w:color w:val="0000FF"/>
          <w:sz w:val="24"/>
        </w:rPr>
      </w:pPr>
      <w:r>
        <w:rPr>
          <w:rFonts w:cs="Courier New" w:ascii="Courier New" w:hAnsi="Courier New"/>
          <w:b/>
          <w:color w:val="0000FF"/>
          <w:sz w:val="24"/>
        </w:rPr>
        <w:tab/>
        <w:tab/>
        <w:tab/>
        <w:tab/>
        <w:tab/>
        <w:tab/>
        <w:t xml:space="preserve"> les élèves doivent être capables de :  </w:t>
      </w:r>
    </w:p>
    <w:p>
      <w:pPr>
        <w:pStyle w:val="Normal"/>
        <w:jc w:val="both"/>
        <w:rPr>
          <w:rFonts w:ascii="Courier New" w:hAnsi="Courier New" w:cs="Courier New"/>
          <w:b/>
          <w:b/>
          <w:color w:val="0000FF"/>
          <w:sz w:val="24"/>
        </w:rPr>
      </w:pPr>
      <w:r>
        <w:rPr>
          <w:rFonts w:cs="Courier New" w:ascii="Courier New" w:hAnsi="Courier New"/>
          <w:b/>
          <w:color w:val="0000FF"/>
          <w:sz w:val="24"/>
        </w:rPr>
      </w:r>
    </w:p>
    <w:p>
      <w:pPr>
        <w:pStyle w:val="TextBody"/>
        <w:rPr/>
      </w:pPr>
      <w:r>
        <w:rPr/>
        <w:t>- Obj1 : Différencier une fonction technique d’une fonction de service.</w:t>
      </w:r>
    </w:p>
    <w:p>
      <w:pPr>
        <w:pStyle w:val="Normal"/>
        <w:jc w:val="both"/>
        <w:rPr>
          <w:rFonts w:ascii="Courier New" w:hAnsi="Courier New" w:cs="Courier New"/>
          <w:b/>
          <w:b/>
          <w:color w:val="0000FF"/>
          <w:sz w:val="24"/>
        </w:rPr>
      </w:pPr>
      <w:r>
        <w:rPr>
          <w:rFonts w:cs="Courier New" w:ascii="Courier New" w:hAnsi="Courier New"/>
          <w:b/>
          <w:color w:val="0000FF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sz w:val="24"/>
        </w:rPr>
      </w:pPr>
      <w:r>
        <w:rPr>
          <w:rFonts w:cs="Courier New" w:ascii="Courier New" w:hAnsi="Courier New"/>
          <w:b/>
          <w:color w:val="0000FF"/>
          <w:sz w:val="24"/>
        </w:rPr>
        <w:t>- Obj2 : Exploiter une diagramme FAST.</w:t>
      </w:r>
    </w:p>
    <w:p>
      <w:pPr>
        <w:pStyle w:val="Normal"/>
        <w:rPr>
          <w:rFonts w:ascii="Courier New" w:hAnsi="Courier New" w:cs="Courier New"/>
          <w:b/>
          <w:b/>
          <w:color w:val="0000FF"/>
          <w:sz w:val="24"/>
        </w:rPr>
      </w:pPr>
      <w:r>
        <w:rPr>
          <w:rFonts w:cs="Courier New" w:ascii="Courier New" w:hAnsi="Courier New"/>
          <w:b/>
          <w:color w:val="0000FF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sz w:val="24"/>
        </w:rPr>
      </w:pPr>
      <w:r>
        <w:rPr>
          <w:rFonts w:cs="Courier New" w:ascii="Courier New" w:hAnsi="Courier New"/>
          <w:b/>
          <w:color w:val="0000FF"/>
          <w:sz w:val="24"/>
        </w:rPr>
        <w:t>- Obj3 : Connaître la modélisation SADT utilisée dans l’analyse fonctionnelle descendante.</w:t>
      </w:r>
    </w:p>
    <w:p>
      <w:pPr>
        <w:pStyle w:val="Normal"/>
        <w:rPr>
          <w:rFonts w:ascii="Courier New" w:hAnsi="Courier New" w:cs="Courier New"/>
          <w:b/>
          <w:b/>
          <w:color w:val="0000FF"/>
          <w:sz w:val="24"/>
        </w:rPr>
      </w:pPr>
      <w:r>
        <w:rPr>
          <w:rFonts w:cs="Courier New" w:ascii="Courier New" w:hAnsi="Courier New"/>
          <w:b/>
          <w:color w:val="0000FF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sz w:val="24"/>
        </w:rPr>
      </w:pPr>
      <w:r>
        <w:rPr>
          <w:rFonts w:cs="Courier New" w:ascii="Courier New" w:hAnsi="Courier New"/>
          <w:b/>
          <w:color w:val="0000FF"/>
          <w:sz w:val="24"/>
        </w:rPr>
        <w:t>- Obj4 : Compléter un diagramme SADT.</w:t>
      </w:r>
    </w:p>
    <w:p>
      <w:pPr>
        <w:pStyle w:val="Normal"/>
        <w:rPr>
          <w:rFonts w:ascii="Courier New" w:hAnsi="Courier New" w:cs="Courier New"/>
          <w:b/>
          <w:b/>
          <w:color w:val="0000FF"/>
          <w:sz w:val="24"/>
        </w:rPr>
      </w:pPr>
      <w:r>
        <w:rPr>
          <w:rFonts w:cs="Courier New" w:ascii="Courier New" w:hAnsi="Courier New"/>
          <w:b/>
          <w:color w:val="0000FF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sz w:val="24"/>
        </w:rPr>
      </w:pPr>
      <w:r>
        <w:rPr>
          <w:rFonts w:cs="Courier New" w:ascii="Courier New" w:hAnsi="Courier New"/>
          <w:b/>
          <w:color w:val="0000FF"/>
          <w:sz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color w:val="0000FF"/>
          <w:sz w:val="24"/>
        </w:rPr>
      </w:pPr>
      <w:r>
        <w:rPr>
          <w:rFonts w:cs="Courier New" w:ascii="Courier New" w:hAnsi="Courier New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4"/>
          <w:u w:val="single"/>
        </w:rPr>
        <w:t>ACQUIS PRÉALABLES</w:t>
      </w:r>
      <w:r>
        <w:rPr>
          <w:rFonts w:cs="Courier New" w:ascii="Courier New" w:hAnsi="Courier New"/>
          <w:b/>
          <w:sz w:val="24"/>
        </w:rPr>
        <w:t xml:space="preserve"> :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* Cahier des charges fonctionnel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SUPPORT :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* Sécateur PELLENC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Construction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Heading8"/>
        <w:ind w:left="0" w:hanging="0"/>
        <w:jc w:val="center"/>
        <w:rPr/>
      </w:pPr>
      <w:r>
        <w:rPr/>
        <w:t>Analyse fonctionnelle – (Fiche de cours)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>
          <w:b/>
          <w:sz w:val="24"/>
        </w:rPr>
        <w:t>Situation : 1</w:t>
      </w:r>
      <w:r>
        <w:rPr>
          <w:b/>
          <w:sz w:val="24"/>
          <w:vertAlign w:val="superscript"/>
        </w:rPr>
        <w:t>ère</w:t>
      </w:r>
      <w:r>
        <w:rPr>
          <w:b/>
          <w:sz w:val="24"/>
        </w:rPr>
        <w:t xml:space="preserve"> SSI</w:t>
        <w:tab/>
        <w:tab/>
        <w:tab/>
        <w:tab/>
        <w:t>Cours A.1.2 et A.1.3</w:t>
        <w:tab/>
        <w:tab/>
        <w:tab/>
        <w:tab/>
        <w:t xml:space="preserve">         Durée : 1 heure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cs="Courier New" w:ascii="Courier New" w:hAnsi="Courier New"/>
          <w:b/>
          <w:b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40200</wp:posOffset>
                </wp:positionH>
                <wp:positionV relativeFrom="paragraph">
                  <wp:posOffset>141605</wp:posOffset>
                </wp:positionV>
                <wp:extent cx="2714625" cy="3542030"/>
                <wp:effectExtent l="508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14760" cy="3542040"/>
                          <a:chOff x="0" y="0"/>
                          <a:chExt cx="2714760" cy="3542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37360" cy="3542040"/>
                          </a:xfrm>
                        </wpg:grpSpPr>
                        <wps:wsp>
                          <wps:cNvSpPr/>
                          <wps:spPr>
                            <a:xfrm>
                              <a:off x="253440" y="0"/>
                              <a:ext cx="1158120" cy="374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Besoin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14960"/>
                              <a:ext cx="1737360" cy="30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Fonctions de servic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396440"/>
                              <a:ext cx="1737360" cy="30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Principes technique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077560"/>
                              <a:ext cx="1737360" cy="30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Fonctions technique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360" y="2724840"/>
                              <a:ext cx="1592640" cy="817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Solutions constructives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(Produit)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2320" y="374760"/>
                              <a:ext cx="0" cy="34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2320" y="1021680"/>
                              <a:ext cx="0" cy="37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2320" y="1703160"/>
                              <a:ext cx="0" cy="37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2320" y="2384280"/>
                              <a:ext cx="0" cy="34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37360" y="68040"/>
                            <a:ext cx="253440" cy="1013400"/>
                          </a:xfrm>
                          <a:custGeom>
                            <a:avLst/>
                            <a:gdLst>
                              <a:gd name="textAreaLeft" fmla="*/ 0 w 143640"/>
                              <a:gd name="textAreaRight" fmla="*/ 51840 w 143640"/>
                              <a:gd name="textAreaTop" fmla="*/ 14760 h 574560"/>
                              <a:gd name="textAreaBottom" fmla="*/ 559800 h 574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26800" y="248760"/>
                            <a:ext cx="506880" cy="57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oir Cours CdC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9720" y="1370880"/>
                            <a:ext cx="108720" cy="361800"/>
                          </a:xfrm>
                          <a:custGeom>
                            <a:avLst/>
                            <a:gdLst>
                              <a:gd name="textAreaLeft" fmla="*/ 0 w 61560"/>
                              <a:gd name="textAreaRight" fmla="*/ 22320 w 61560"/>
                              <a:gd name="textAreaTop" fmla="*/ 5040 h 205200"/>
                              <a:gd name="textAreaBottom" fmla="*/ 200160 h 205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720" y="2058840"/>
                            <a:ext cx="108720" cy="361800"/>
                          </a:xfrm>
                          <a:custGeom>
                            <a:avLst/>
                            <a:gdLst>
                              <a:gd name="textAreaLeft" fmla="*/ 0 w 61560"/>
                              <a:gd name="textAreaRight" fmla="*/ 22320 w 61560"/>
                              <a:gd name="textAreaTop" fmla="*/ 5040 h 205200"/>
                              <a:gd name="textAreaBottom" fmla="*/ 200160 h 205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26800" y="1298520"/>
                            <a:ext cx="651600" cy="50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hoix du type de technologie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3160" y="1986120"/>
                            <a:ext cx="651600" cy="50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ype d’organes mécaniques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6pt;margin-top:11.15pt;width:213.75pt;height:278.9pt" coordorigin="6520,223" coordsize="4275,5578">
                <v:group id="shape_0" style="position:absolute;left:6520;top:223;width:2736;height:5578">
                  <v:oval id="shape_0" fillcolor="white" stroked="t" o:allowincell="f" style="position:absolute;left:6919;top:223;width:1823;height:589;mso-wrap-style:square;v-text-anchor:top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Besoin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6520;top:1349;width:2735;height:4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Fonctions de servic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520;top:2422;width:2735;height:4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rincipes technique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520;top:3495;width:2735;height:4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Fonctions technique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6634;top:4514;width:2507;height:1286;mso-wrap-style:square;v-text-anchor:top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Solutions constructives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(Produit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7831,813" to="7831,134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831,1832" to="7831,242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831,2905" to="7831,349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831,3978" to="7831,451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9256;top:330;width:398;height:1595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f" o:allowincell="f" style="position:absolute;left:9712;top:615;width:797;height:91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oir Cours CdCF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9370;top:2382;width:170;height:569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370;top:3465;width:170;height:569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f" o:allowincell="f" style="position:absolute;left:9712;top:2268;width:1025;height:79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hoix du type de technologi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769;top:3351;width:1025;height:79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ype d’organes mécanique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Chap"/>
        <w:tabs>
          <w:tab w:val="clear" w:pos="709"/>
          <w:tab w:val="left" w:pos="2552" w:leader="none"/>
          <w:tab w:val="left" w:pos="2694" w:leader="none"/>
        </w:tabs>
        <w:ind w:left="567" w:hanging="567"/>
        <w:rPr>
          <w:sz w:val="24"/>
        </w:rPr>
      </w:pPr>
      <w:r>
        <w:rPr>
          <w:b/>
          <w:sz w:val="28"/>
        </w:rPr>
        <w:t>1- Conception d’un produit industriel:</w:t>
      </w:r>
    </w:p>
    <w:p>
      <w:pPr>
        <w:pStyle w:val="Normal"/>
        <w:ind w:left="40" w:hanging="0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firstLine="567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  <w:t xml:space="preserve">Lors de l’élaboration du cahier des charges fonctionnel,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  <w:t>on est amené à exprimer les fonctions de service qui mettent en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  <w:t>relation le produit et les composantes du milieu environnant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Body"/>
        <w:ind w:firstLine="567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  <w:t>On a vu que l’on pouvait recenser ces fonctions de servic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  <w:t xml:space="preserve">grâce au « diagramme pieuvre »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  <w:t>(méthode APTE : APplication des Techniques d’Entreprise)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Body"/>
        <w:ind w:firstLine="567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  <w:t>Les principes techniques ayant été retenus ; il faut ensuit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  <w:t>dégager les fonctions techniques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Body"/>
        <w:ind w:firstLine="567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  <w:t xml:space="preserve">Les solutions constructives sont alors élaborées pour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  <w:t>réaliser les fonctions techniques en tenant compte du context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  <w:t>économique et de l’avancé des technologies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  <w:t>A ce stade, on passe dans le domaine de la conception du produit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  <w:t xml:space="preserve">(schématisation, dessin technique, …). </w:t>
        <w:tab/>
      </w:r>
      <w:r>
        <w:rPr>
          <w:rFonts w:cs="Times New Roman" w:ascii="Times New Roman" w:hAnsi="Times New Roman"/>
          <w:color w:val="000000"/>
          <w:u w:val="single"/>
        </w:rPr>
        <w:t>Non étudié ici</w:t>
      </w:r>
    </w:p>
    <w:p>
      <w:pPr>
        <w:pStyle w:val="TextBody"/>
        <w:ind w:firstLine="567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Body"/>
        <w:rPr>
          <w:rFonts w:ascii="Times New Roman" w:hAnsi="Times New Roman" w:cs="Times New Roman"/>
          <w:color w:val="000000"/>
          <w:sz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u w:val="single"/>
        </w:rPr>
        <w:t>2- Détermination des fonctions techniques : méthode FAST de description 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  <w:sz w:val="28"/>
          <w:u w:val="single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u w:val="single"/>
        </w:rPr>
      </w:r>
    </w:p>
    <w:p>
      <w:pPr>
        <w:pStyle w:val="TextBody"/>
        <w:ind w:firstLine="567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  <w:t>Dans cette partie, on se propose de recenser les fonctions techniques qui permettre de répondre au besoin des fonctions de service.</w:t>
      </w:r>
    </w:p>
    <w:p>
      <w:pPr>
        <w:pStyle w:val="TextBody"/>
        <w:ind w:firstLine="567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Body"/>
        <w:ind w:left="2832" w:hanging="2265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  <w:t> </w:t>
      </w:r>
      <w:r>
        <w:rPr>
          <w:rFonts w:cs="Times New Roman" w:ascii="Times New Roman" w:hAnsi="Times New Roman"/>
          <w:b w:val="false"/>
          <w:bCs/>
          <w:color w:val="000000"/>
        </w:rPr>
        <w:t>:</w:t>
        <w:tab/>
      </w:r>
      <w:r>
        <w:rPr>
          <w:rFonts w:cs="Times New Roman" w:ascii="Times New Roman" w:hAnsi="Times New Roman"/>
          <w:b w:val="false"/>
          <w:bCs/>
          <w:i/>
          <w:iCs/>
          <w:color w:val="000000"/>
        </w:rPr>
        <w:t>action interne entre les constituants d’un produit permettant d’assurer les fonctions de service.</w:t>
      </w:r>
    </w:p>
    <w:p>
      <w:pPr>
        <w:pStyle w:val="TextBody"/>
        <w:ind w:firstLine="567"/>
        <w:rPr>
          <w:rFonts w:ascii="Times New Roman" w:hAnsi="Times New Roman" w:cs="Times New Roman"/>
          <w:b w:val="false"/>
          <w:b w:val="false"/>
          <w:bCs/>
          <w:color w:val="000000"/>
          <w:sz w:val="20"/>
          <w:lang w:val="en-US" w:eastAsia="en-US"/>
        </w:rPr>
      </w:pPr>
      <w:r>
        <w:rPr>
          <w:rFonts w:cs="Times New Roman" w:ascii="Times New Roman" w:hAnsi="Times New Roman"/>
          <w:b w:val="false"/>
          <w:bCs/>
          <w:color w:val="000000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7620</wp:posOffset>
                </wp:positionH>
                <wp:positionV relativeFrom="paragraph">
                  <wp:posOffset>32385</wp:posOffset>
                </wp:positionV>
                <wp:extent cx="4307205" cy="223329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07040" cy="2233440"/>
                          <a:chOff x="0" y="0"/>
                          <a:chExt cx="4307040" cy="2233440"/>
                        </a:xfrm>
                      </wpg:grpSpPr>
                      <wps:wsp>
                        <wps:cNvSpPr txBox="1"/>
                        <wps:spPr>
                          <a:xfrm>
                            <a:off x="2135520" y="506160"/>
                            <a:ext cx="43452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P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3120" y="542160"/>
                            <a:ext cx="434520" cy="39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C4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C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3120" y="1193760"/>
                            <a:ext cx="43452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C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3160" y="1483200"/>
                            <a:ext cx="43452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C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4480" y="1410840"/>
                            <a:ext cx="43452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C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3400" y="831960"/>
                            <a:ext cx="43452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C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4307040" cy="223344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4307040" cy="2233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447920" y="506880"/>
                              <a:ext cx="1266840" cy="41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95" h="646">
                                  <a:moveTo>
                                    <a:pt x="0" y="0"/>
                                  </a:moveTo>
                                  <a:cubicBezTo>
                                    <a:pt x="24" y="104"/>
                                    <a:pt x="48" y="209"/>
                                    <a:pt x="114" y="285"/>
                                  </a:cubicBezTo>
                                  <a:cubicBezTo>
                                    <a:pt x="180" y="361"/>
                                    <a:pt x="276" y="399"/>
                                    <a:pt x="399" y="456"/>
                                  </a:cubicBezTo>
                                  <a:cubicBezTo>
                                    <a:pt x="522" y="513"/>
                                    <a:pt x="703" y="608"/>
                                    <a:pt x="855" y="627"/>
                                  </a:cubicBezTo>
                                  <a:cubicBezTo>
                                    <a:pt x="1007" y="646"/>
                                    <a:pt x="1140" y="636"/>
                                    <a:pt x="1311" y="570"/>
                                  </a:cubicBezTo>
                                  <a:cubicBezTo>
                                    <a:pt x="1482" y="504"/>
                                    <a:pt x="1767" y="323"/>
                                    <a:pt x="1881" y="228"/>
                                  </a:cubicBezTo>
                                  <a:cubicBezTo>
                                    <a:pt x="1995" y="133"/>
                                    <a:pt x="1995" y="47"/>
                                    <a:pt x="1995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760" y="1158120"/>
                              <a:ext cx="434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83920" y="1375560"/>
                              <a:ext cx="253440" cy="36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51880" y="1410840"/>
                              <a:ext cx="181080" cy="32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42400" y="1158120"/>
                              <a:ext cx="506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3680" y="470520"/>
                              <a:ext cx="434520" cy="506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0.6pt;margin-top:2.55pt;width:339.15pt;height:175.85pt" coordorigin="4012,51" coordsize="6783,3517">
                <v:shape id="shape_0" fillcolor="white" stroked="f" o:allowincell="f" style="position:absolute;left:7375;top:848;width:683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P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458;top:905;width:683;height:62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C4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C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458;top:1931;width:683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C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61;top:2387;width:683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C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93;top:2273;width:683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C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608;top:1361;width:683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C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4012;top:51;width:6783;height:3517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4012;top:51;width:6782;height:3516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shape id="shape_0" coordsize="1995,646" path="m0,0c24,104,48,209,114,285c180,361,276,399,399,456c522,513,703,608,855,627c1007,646,1140,636,1311,570c1482,504,1767,323,1881,228c1995,133,1995,47,1995,0e" stroked="t" o:allowincell="f" style="position:absolute;left:6292;top:849;width:1994;height:64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722,1875" to="6405,18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49,2217" to="6747,278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716,2273" to="8000,278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173,1875" to="8970,187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002,792" to="8685,158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TextBody"/>
        <w:ind w:firstLine="567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  <w:t>Pour illustrer la démarche,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  <w:t xml:space="preserve">on utilise le sécateur PELLENC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  <w:t xml:space="preserve">avec son « diagramme pieuvre »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  <w:t>comme donnée initial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  <w:tab/>
        <w:t xml:space="preserve">On s’intéresse à la fonction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  <w:t>de service principale FP1 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tbl>
      <w:tblPr>
        <w:tblW w:w="3828" w:type="dxa"/>
        <w:jc w:val="left"/>
        <w:tblInd w:w="-14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8"/>
        <w:gridCol w:w="3260"/>
      </w:tblGrid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0"/>
              </w:rPr>
              <w:t>FP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0"/>
              </w:rPr>
              <w:t>Couper un sarment (cep de vigne) de manière progressive</w:t>
            </w:r>
          </w:p>
        </w:tc>
      </w:tr>
    </w:tbl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  <w:t xml:space="preserve">Il faudrait utiliser la même démarche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  <w:t>pour les autres fonctions de service.</w:t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  <w:b w:val="false"/>
          <w:bCs/>
          <w:color w:val="000000"/>
        </w:rPr>
        <w:t xml:space="preserve">La </w:t>
      </w:r>
      <w:r>
        <w:rPr>
          <w:rFonts w:cs="Times New Roman" w:ascii="Times New Roman" w:hAnsi="Times New Roman"/>
          <w:color w:val="000000"/>
        </w:rPr>
        <w:t>méthode FAST</w:t>
      </w:r>
      <w:r>
        <w:rPr>
          <w:rFonts w:cs="Times New Roman" w:ascii="Times New Roman" w:hAnsi="Times New Roman"/>
          <w:b w:val="false"/>
          <w:bCs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>(Function Analysis System Technic)</w:t>
      </w:r>
      <w:r>
        <w:rPr>
          <w:rFonts w:cs="Times New Roman" w:ascii="Times New Roman" w:hAnsi="Times New Roman"/>
          <w:b w:val="false"/>
          <w:bCs/>
          <w:color w:val="000000"/>
        </w:rPr>
        <w:t xml:space="preserve"> permet de décrire, sous la forme d’un diagramme les fonctions de service et les fonctions techniques dans un enchaînement logique.</w:t>
      </w:r>
    </w:p>
    <w:p>
      <w:pPr>
        <w:pStyle w:val="TextBody"/>
        <w:ind w:firstLine="567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  <w:b w:val="false"/>
          <w:bCs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71520</wp:posOffset>
                </wp:positionH>
                <wp:positionV relativeFrom="paragraph">
                  <wp:posOffset>1919605</wp:posOffset>
                </wp:positionV>
                <wp:extent cx="868680" cy="648335"/>
                <wp:effectExtent l="0" t="0" r="317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68680" cy="64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6pt,151.15pt" to="325.95pt,20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13">
                <wp:simplePos x="0" y="0"/>
                <wp:positionH relativeFrom="column">
                  <wp:posOffset>3669665</wp:posOffset>
                </wp:positionH>
                <wp:positionV relativeFrom="paragraph">
                  <wp:posOffset>71120</wp:posOffset>
                </wp:positionV>
                <wp:extent cx="2679065" cy="137604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79120" cy="1375920"/>
                          <a:chOff x="0" y="0"/>
                          <a:chExt cx="2679120" cy="1375920"/>
                        </a:xfrm>
                      </wpg:grpSpPr>
                      <wps:wsp>
                        <wps:cNvSpPr/>
                        <wps:spPr>
                          <a:xfrm>
                            <a:off x="36720" y="545400"/>
                            <a:ext cx="61524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0120" y="720"/>
                            <a:ext cx="61524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6480" y="1158840"/>
                            <a:ext cx="61524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3880" y="579600"/>
                            <a:ext cx="61524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15960"/>
                            <a:ext cx="615240" cy="50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ourquoi ?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(Dans quel but ?)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2120" y="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Quand?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6800" y="615960"/>
                            <a:ext cx="61524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mment?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2120" y="1194480"/>
                            <a:ext cx="470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Quand?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.95pt;margin-top:5.6pt;width:211pt;height:108.35pt" coordorigin="5779,112" coordsize="4220,2167">
                <v:rect id="shape_0" fillcolor="white" stroked="f" o:allowincell="f" style="position:absolute;left:5837;top:971;width:968;height:34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33;top:113;width:968;height:34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90;top:1937;width:968;height:34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9029;top:1025;width:968;height:34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fillcolor="white" stroked="f" o:allowincell="f" style="position:absolute;left:5779;top:1082;width:968;height:79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ourquoi ?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(Dans quel but ?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46;top:112;width:74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Quand?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971;top:1082;width:968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mment?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46;top:1993;width:74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Quand?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122035" cy="207137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2035" cy="207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/>
          <w:color w:val="00000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91710</wp:posOffset>
                </wp:positionH>
                <wp:positionV relativeFrom="paragraph">
                  <wp:posOffset>71120</wp:posOffset>
                </wp:positionV>
                <wp:extent cx="470535" cy="18097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uand?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14.25pt;mso-wrap-distance-left:9.05pt;mso-wrap-distance-right:9.05pt;mso-wrap-distance-top:0pt;mso-wrap-distance-bottom:0pt;margin-top:5.6pt;mso-position-vertical-relative:text;margin-left:377.3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uand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567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  <w:u w:val="single"/>
        </w:rPr>
        <w:t>Forme générale d’un diagramme FAST</w:t>
      </w:r>
      <w:r>
        <w:rPr>
          <w:rFonts w:cs="Times New Roman" w:ascii="Times New Roman" w:hAnsi="Times New Roman"/>
          <w:b w:val="false"/>
          <w:bCs/>
          <w:color w:val="000000"/>
        </w:rPr>
        <w:tab/>
        <w:tab/>
        <w:tab/>
      </w:r>
      <w:r>
        <w:rPr>
          <w:rFonts w:cs="Times New Roman" w:ascii="Times New Roman" w:hAnsi="Times New Roman"/>
          <w:b w:val="false"/>
          <w:bCs/>
          <w:color w:val="000000"/>
          <w:u w:val="single"/>
        </w:rPr>
        <w:t>Principe de lecture d’un diagramme FAST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ind w:left="1418" w:hanging="1418"/>
        <w:rPr/>
      </w:pPr>
      <w:r>
        <w:rPr>
          <w:rFonts w:cs="Times New Roman" w:ascii="Times New Roman" w:hAnsi="Times New Roman"/>
          <w:b w:val="false"/>
          <w:bCs/>
          <w:color w:val="000000"/>
          <w:u w:val="single"/>
        </w:rPr>
        <w:t>Remarque :</w:t>
      </w:r>
      <w:r>
        <w:rPr>
          <w:rFonts w:cs="Times New Roman" w:ascii="Times New Roman" w:hAnsi="Times New Roman"/>
          <w:b w:val="false"/>
          <w:bCs/>
          <w:color w:val="000000"/>
        </w:rPr>
        <w:tab/>
        <w:t xml:space="preserve">L’exemple de FAST ci-dessus contient les </w:t>
      </w:r>
      <w:r>
        <w:rPr>
          <w:rFonts w:cs="Times New Roman" w:ascii="Times New Roman" w:hAnsi="Times New Roman"/>
          <w:b w:val="false"/>
          <w:bCs/>
          <w:color w:val="000000"/>
          <w:u w:val="single"/>
        </w:rPr>
        <w:t>solutions constructives</w:t>
      </w:r>
      <w:r>
        <w:rPr>
          <w:rFonts w:cs="Times New Roman" w:ascii="Times New Roman" w:hAnsi="Times New Roman"/>
          <w:b w:val="false"/>
          <w:bCs/>
          <w:color w:val="000000"/>
        </w:rPr>
        <w:t xml:space="preserve"> correspondant aux solutions techniques : ce complément n’apparaît que dans le cas où le FAST est utilisé pour la description d’un produit existant (dans une étude des coûts par exemple). En phase d’analyse fonctionnelle préliminaire à la conception, on s’arrête aux fonctions techniques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  <w:t>Diagramme FAST pour la fonction de service FP1 du sécateur PELLENC 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  <w:u w:val="single"/>
        </w:rPr>
      </w:pPr>
      <w:r>
        <w:rPr>
          <w:rFonts w:cs="Times New Roman" w:ascii="Times New Roman" w:hAnsi="Times New Roman"/>
          <w:b w:val="false"/>
          <w:bCs/>
          <w:color w:val="000000"/>
          <w:u w:val="single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  <w:sz w:val="20"/>
          <w:lang w:val="en-US" w:eastAsia="en-US"/>
        </w:rPr>
      </w:pPr>
      <w:r>
        <w:rPr>
          <w:rFonts w:cs="Times New Roman" w:ascii="Times New Roman" w:hAnsi="Times New Roman"/>
          <w:b w:val="false"/>
          <w:bCs/>
          <w:color w:val="000000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970</wp:posOffset>
                </wp:positionH>
                <wp:positionV relativeFrom="paragraph">
                  <wp:posOffset>38100</wp:posOffset>
                </wp:positionV>
                <wp:extent cx="6297295" cy="485013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120" cy="4850280"/>
                          <a:chOff x="0" y="0"/>
                          <a:chExt cx="6297120" cy="4850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58120" cy="57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FP1 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Couper un sarment de façon progressive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1920" y="0"/>
                            <a:ext cx="1122120" cy="57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T1 : Déplacer la lame mobi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1920" y="2859480"/>
                            <a:ext cx="1122120" cy="57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T2 : Contrôler la position de la lame mobi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4560" y="0"/>
                            <a:ext cx="1339200" cy="57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T11 : Fournir l’énergie mécanique nécessai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0560" y="2859480"/>
                            <a:ext cx="1122120" cy="57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T21 : Détecter la position de la gachet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0560" y="3583440"/>
                            <a:ext cx="1122120" cy="57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T22 : Détecter la position de l’écrou à billes mobi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4560" y="1411560"/>
                            <a:ext cx="1339200" cy="57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T12 : Transformer le mouvement de rotation en transl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4560" y="2099160"/>
                            <a:ext cx="1339200" cy="57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T13 : Transmettre l’effort à la lame mobi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0560" y="4271040"/>
                            <a:ext cx="1122120" cy="57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T23 : Comparer position écrou par rapport à gachet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5560" y="289440"/>
                            <a:ext cx="0" cy="285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289440"/>
                            <a:ext cx="43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7840" y="3872880"/>
                            <a:ext cx="25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560" y="314892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4760" y="289440"/>
                            <a:ext cx="47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1840" y="289440"/>
                            <a:ext cx="0" cy="209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1840" y="1701000"/>
                            <a:ext cx="25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1840" y="2388960"/>
                            <a:ext cx="25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4760" y="314892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7840" y="3148920"/>
                            <a:ext cx="0" cy="141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7840" y="4560480"/>
                            <a:ext cx="25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57920" y="0"/>
                            <a:ext cx="1339200" cy="57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T111 : Convertir l’énergie électrique en énergie mécaniqu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7920" y="687600"/>
                            <a:ext cx="1339200" cy="57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T112 : Adapter l’énergie mécaniqu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24480" y="289440"/>
                            <a:ext cx="43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1560" y="289440"/>
                            <a:ext cx="0" cy="68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1560" y="97740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1pt;margin-top:3pt;width:495.85pt;height:381.9pt" coordorigin="22,60" coordsize="9917,7638">
                <v:shape id="shape_0" fillcolor="white" stroked="t" o:allowincell="f" style="position:absolute;left:22;top:60;width:1823;height:91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FP1 :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Couper un sarment de façon progressive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29;top:60;width:1766;height:91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T1 : Déplacer la lame mobi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29;top:4563;width:1766;height:91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T2 : Contrôler la position de la lame mobi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37;top:60;width:2108;height:91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T11 : Fournir l’énergie mécanique nécessai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94;top:4563;width:1766;height:91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T21 : Détecter la position de la gachett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94;top:5703;width:1766;height:91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T22 : Détecter la position de l’écrou à billes mobi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37;top:2283;width:2108;height:91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T12 : Transformer le mouvement de rotation en transla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37;top:3366;width:2108;height:91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T13 : Transmettre l’effort à la lame mobi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94;top:6786;width:1766;height:91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T23 : Comparer position écrou par rapport à gachett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88,516" to="2188,50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46,516" to="2529,5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96,6159" to="5094,61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88,5019" to="2529,50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97,516" to="5037,5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39,516" to="4639,38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39,2739" to="5037,27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39,3822" to="5037,38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97,5019" to="5094,50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96,5019" to="4696,72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96,7242" to="5094,72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830;top:60;width:2108;height:91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T111 : Convertir l’énergie électrique en énergie mécaniqu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830;top:1143;width:2108;height:91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T112 : Adapter l’énergie mécaniqu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147,516" to="7830,5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89,516" to="7489,15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89,1599" to="7830,15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Chap"/>
        <w:tabs>
          <w:tab w:val="clear" w:pos="709"/>
          <w:tab w:val="left" w:pos="2552" w:leader="none"/>
          <w:tab w:val="left" w:pos="2694" w:leader="none"/>
        </w:tabs>
        <w:ind w:left="567" w:hanging="567"/>
        <w:rPr>
          <w:sz w:val="24"/>
        </w:rPr>
      </w:pPr>
      <w:r>
        <w:rPr>
          <w:b/>
          <w:sz w:val="28"/>
        </w:rPr>
        <w:t>3- Méthode d’analyse fonctionnelle descendante :</w:t>
      </w:r>
    </w:p>
    <w:p>
      <w:pPr>
        <w:pStyle w:val="Normal"/>
        <w:ind w:left="40" w:hanging="0"/>
        <w:rPr>
          <w:sz w:val="24"/>
        </w:rPr>
      </w:pPr>
      <w:r>
        <w:rPr>
          <w:sz w:val="24"/>
        </w:rPr>
      </w:r>
    </w:p>
    <w:p>
      <w:pPr>
        <w:pStyle w:val="TextBody"/>
        <w:ind w:firstLine="567"/>
        <w:rPr>
          <w:rFonts w:ascii="Times New Roman" w:hAnsi="Times New Roman" w:cs="Times New Roman"/>
          <w:b w:val="false"/>
          <w:b w:val="false"/>
          <w:bCs/>
          <w:color w:val="000000"/>
          <w:u w:val="single"/>
        </w:rPr>
      </w:pPr>
      <w:r>
        <w:rPr>
          <w:rFonts w:cs="Times New Roman" w:ascii="Times New Roman" w:hAnsi="Times New Roman"/>
          <w:b w:val="false"/>
          <w:bCs/>
          <w:color w:val="000000"/>
          <w:u w:val="single"/>
        </w:rPr>
        <w:t>3.1 Différentes méthodes d’analyse des systèmes automatisés pluritechnologiques :</w:t>
      </w:r>
    </w:p>
    <w:p>
      <w:pPr>
        <w:pStyle w:val="TextBody"/>
        <w:ind w:firstLine="567"/>
        <w:rPr>
          <w:rFonts w:ascii="Times New Roman" w:hAnsi="Times New Roman" w:cs="Times New Roman"/>
          <w:b w:val="false"/>
          <w:b w:val="false"/>
          <w:bCs/>
          <w:color w:val="000000"/>
          <w:u w:val="single"/>
        </w:rPr>
      </w:pPr>
      <w:r>
        <w:rPr>
          <w:rFonts w:cs="Times New Roman" w:ascii="Times New Roman" w:hAnsi="Times New Roman"/>
          <w:b w:val="false"/>
          <w:bCs/>
          <w:color w:val="000000"/>
          <w:u w:val="single"/>
        </w:rPr>
      </w:r>
    </w:p>
    <w:p>
      <w:pPr>
        <w:pStyle w:val="TextBody"/>
        <w:ind w:firstLine="567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  <w:t>Les systèmes automatisés sont la plupart du temps très complexes et 3 approches sont nécessaires pour les appréhender rigoureusement. Chacune d’entre elles utilisent des outils de description très structurés.</w:t>
      </w:r>
    </w:p>
    <w:p>
      <w:pPr>
        <w:pStyle w:val="TextBody"/>
        <w:ind w:firstLine="567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Body"/>
        <w:ind w:left="567" w:hanging="0"/>
        <w:rPr/>
      </w:pPr>
      <w:r>
        <w:rPr>
          <w:rFonts w:cs="Times New Roman" w:ascii="Times New Roman" w:hAnsi="Times New Roman"/>
          <w:b w:val="false"/>
          <w:bCs/>
          <w:color w:val="000000"/>
        </w:rPr>
        <w:t xml:space="preserve">* </w:t>
      </w:r>
      <w:r>
        <w:rPr>
          <w:rFonts w:cs="Times New Roman" w:ascii="Times New Roman" w:hAnsi="Times New Roman"/>
          <w:b w:val="false"/>
          <w:bCs/>
          <w:i/>
          <w:iCs/>
          <w:color w:val="000000"/>
        </w:rPr>
        <w:t>approche fonctionnelle </w:t>
      </w:r>
      <w:r>
        <w:rPr>
          <w:rFonts w:cs="Times New Roman" w:ascii="Times New Roman" w:hAnsi="Times New Roman"/>
          <w:b w:val="false"/>
          <w:bCs/>
          <w:color w:val="000000"/>
        </w:rPr>
        <w:t xml:space="preserve">: </w:t>
        <w:tab/>
        <w:t>définition de ce que le système doit faire (et non comment, il doit le faire)</w:t>
      </w:r>
    </w:p>
    <w:p>
      <w:pPr>
        <w:pStyle w:val="TextBody"/>
        <w:ind w:left="567" w:hanging="0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  <w:tab/>
        <w:tab/>
        <w:tab/>
        <w:tab/>
        <w:tab/>
        <w:t xml:space="preserve">Outil : </w:t>
        <w:tab/>
        <w:t>Pieuvre, FAST, SADT</w:t>
      </w:r>
    </w:p>
    <w:p>
      <w:pPr>
        <w:pStyle w:val="TextBody"/>
        <w:ind w:left="567" w:hanging="0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Body"/>
        <w:ind w:left="567" w:hanging="0"/>
        <w:rPr/>
      </w:pPr>
      <w:r>
        <w:rPr>
          <w:rFonts w:cs="Times New Roman" w:ascii="Times New Roman" w:hAnsi="Times New Roman"/>
          <w:b w:val="false"/>
          <w:bCs/>
          <w:color w:val="000000"/>
        </w:rPr>
        <w:t xml:space="preserve">* </w:t>
      </w:r>
      <w:r>
        <w:rPr>
          <w:rFonts w:cs="Times New Roman" w:ascii="Times New Roman" w:hAnsi="Times New Roman"/>
          <w:b w:val="false"/>
          <w:bCs/>
          <w:i/>
          <w:iCs/>
          <w:color w:val="000000"/>
        </w:rPr>
        <w:t>aproche matérielle</w:t>
      </w:r>
      <w:r>
        <w:rPr>
          <w:rFonts w:cs="Times New Roman" w:ascii="Times New Roman" w:hAnsi="Times New Roman"/>
          <w:b w:val="false"/>
          <w:bCs/>
          <w:color w:val="000000"/>
        </w:rPr>
        <w:t> :</w:t>
        <w:tab/>
        <w:t xml:space="preserve">étude des solutions constructives qui réalisent les fonctions techniques </w:t>
      </w:r>
    </w:p>
    <w:p>
      <w:pPr>
        <w:pStyle w:val="TextBody"/>
        <w:ind w:left="567" w:hanging="0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  <w:tab/>
        <w:tab/>
        <w:tab/>
        <w:tab/>
        <w:tab/>
        <w:t>Outils : schématisation, dessin technique, …</w:t>
      </w:r>
    </w:p>
    <w:p>
      <w:pPr>
        <w:pStyle w:val="TextBody"/>
        <w:ind w:left="567" w:hanging="0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Body"/>
        <w:ind w:left="567" w:hanging="0"/>
        <w:rPr/>
      </w:pPr>
      <w:r>
        <w:rPr>
          <w:rFonts w:cs="Times New Roman" w:ascii="Times New Roman" w:hAnsi="Times New Roman"/>
          <w:b w:val="false"/>
          <w:bCs/>
          <w:color w:val="000000"/>
        </w:rPr>
        <w:t xml:space="preserve">* </w:t>
      </w:r>
      <w:r>
        <w:rPr>
          <w:rFonts w:cs="Times New Roman" w:ascii="Times New Roman" w:hAnsi="Times New Roman"/>
          <w:b w:val="false"/>
          <w:bCs/>
          <w:i/>
          <w:iCs/>
          <w:color w:val="000000"/>
        </w:rPr>
        <w:t>approche temporelle</w:t>
      </w:r>
      <w:r>
        <w:rPr>
          <w:rFonts w:cs="Times New Roman" w:ascii="Times New Roman" w:hAnsi="Times New Roman"/>
          <w:b w:val="false"/>
          <w:bCs/>
          <w:color w:val="000000"/>
        </w:rPr>
        <w:t xml:space="preserve"> : </w:t>
        <w:tab/>
        <w:t>modélisation de l’évolution des activités du système dans le temps</w:t>
      </w:r>
    </w:p>
    <w:p>
      <w:pPr>
        <w:pStyle w:val="TextBody"/>
        <w:ind w:left="567" w:hanging="0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  <w:tab/>
        <w:tab/>
        <w:tab/>
        <w:tab/>
        <w:tab/>
        <w:t>Outils : Grafcet, Gemma, …</w:t>
        <w:tab/>
        <w:tab/>
        <w:t>(voir en Génie Electrique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Body"/>
        <w:ind w:left="567" w:hanging="0"/>
        <w:rPr>
          <w:rFonts w:ascii="Times New Roman" w:hAnsi="Times New Roman" w:cs="Times New Roman"/>
          <w:b w:val="false"/>
          <w:b w:val="false"/>
          <w:bCs/>
          <w:color w:val="000000"/>
          <w:u w:val="single"/>
        </w:rPr>
      </w:pPr>
      <w:r>
        <w:rPr>
          <w:rFonts w:cs="Times New Roman" w:ascii="Times New Roman" w:hAnsi="Times New Roman"/>
          <w:b w:val="false"/>
          <w:bCs/>
          <w:color w:val="000000"/>
          <w:u w:val="single"/>
        </w:rPr>
        <w:t>3.2 Présentation générale de la méthode S.A.D.T. :</w:t>
      </w:r>
    </w:p>
    <w:p>
      <w:pPr>
        <w:pStyle w:val="TextBody"/>
        <w:ind w:left="567" w:hanging="0"/>
        <w:rPr>
          <w:rFonts w:ascii="Times New Roman" w:hAnsi="Times New Roman" w:cs="Times New Roman"/>
          <w:b w:val="false"/>
          <w:b w:val="false"/>
          <w:bCs/>
          <w:color w:val="000000"/>
          <w:u w:val="single"/>
        </w:rPr>
      </w:pPr>
      <w:r>
        <w:rPr>
          <w:rFonts w:cs="Times New Roman" w:ascii="Times New Roman" w:hAnsi="Times New Roman"/>
          <w:b w:val="false"/>
          <w:bCs/>
          <w:color w:val="000000"/>
          <w:u w:val="single"/>
        </w:rPr>
      </w:r>
    </w:p>
    <w:p>
      <w:pPr>
        <w:pStyle w:val="TextBody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439035</wp:posOffset>
                </wp:positionH>
                <wp:positionV relativeFrom="paragraph">
                  <wp:posOffset>61595</wp:posOffset>
                </wp:positionV>
                <wp:extent cx="4307205" cy="2135505"/>
                <wp:effectExtent l="0" t="508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07040" cy="2135520"/>
                          <a:chOff x="0" y="0"/>
                          <a:chExt cx="4307040" cy="2135520"/>
                        </a:xfrm>
                      </wpg:grpSpPr>
                      <wps:wsp>
                        <wps:cNvSpPr/>
                        <wps:spPr>
                          <a:xfrm>
                            <a:off x="542880" y="217080"/>
                            <a:ext cx="615240" cy="39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3720" y="796320"/>
                            <a:ext cx="615240" cy="39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4200" y="1447920"/>
                            <a:ext cx="615240" cy="39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29016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6880"/>
                            <a:ext cx="5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9440" y="1737360"/>
                            <a:ext cx="68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97740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398880"/>
                            <a:ext cx="0" cy="123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58120" y="398880"/>
                            <a:ext cx="28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1628640"/>
                            <a:ext cx="155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0"/>
                            <a:ext cx="3040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2880" y="0"/>
                            <a:ext cx="0" cy="155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18720" y="1556280"/>
                            <a:ext cx="25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960" y="977400"/>
                            <a:ext cx="90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3640" y="977400"/>
                            <a:ext cx="0" cy="47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3160" y="326520"/>
                            <a:ext cx="0" cy="47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2320" y="615240"/>
                            <a:ext cx="0" cy="43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99160" y="1194480"/>
                            <a:ext cx="0" cy="32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93640" y="184608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2.05pt;margin-top:4.85pt;width:339.1pt;height:168.1pt" coordorigin="3841,97" coordsize="6782,3362">
                <v:rect id="shape_0" fillcolor="white" stroked="t" o:allowincell="f" style="position:absolute;left:4696;top:439;width:968;height:626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6634;top:1351;width:968;height:626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8572;top:2377;width:968;height:626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3898,554" to="4695,55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841,895" to="4695,8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9541,2833" to="10623,28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121,1636" to="6633,163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121,725" to="6121,266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665,725" to="6120,72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6121,2662" to="8571,26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152,97" to="9939,9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940,97" to="9940,254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540,2548" to="9938,2548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5152,97" to="5152,4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603,1636" to="9027,163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028,1636" to="9028,23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090,611" to="7090,13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152,1066" to="5152,174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147,1978" to="7147,249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9028,3004" to="9028,345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b w:val="false"/>
          <w:bCs/>
          <w:color w:val="000000"/>
        </w:rPr>
        <w:t xml:space="preserve">La </w:t>
      </w:r>
      <w:r>
        <w:rPr>
          <w:rFonts w:cs="Times New Roman" w:ascii="Times New Roman" w:hAnsi="Times New Roman"/>
          <w:color w:val="000000"/>
        </w:rPr>
        <w:t xml:space="preserve">méthode SADT </w:t>
      </w:r>
      <w:r>
        <w:rPr>
          <w:rFonts w:cs="Times New Roman" w:ascii="Times New Roman" w:hAnsi="Times New Roman"/>
          <w:i/>
          <w:iCs/>
          <w:color w:val="000000"/>
        </w:rPr>
        <w:t>(System Analysis</w:t>
      </w:r>
    </w:p>
    <w:p>
      <w:pPr>
        <w:pStyle w:val="TextBody"/>
        <w:rPr/>
      </w:pPr>
      <w:r>
        <w:rPr>
          <w:rFonts w:cs="Times New Roman" w:ascii="Times New Roman" w:hAnsi="Times New Roman"/>
          <w:i/>
          <w:iCs/>
          <w:color w:val="000000"/>
        </w:rPr>
        <w:t>Design Technic)</w:t>
      </w:r>
      <w:r>
        <w:rPr>
          <w:rFonts w:cs="Times New Roman" w:ascii="Times New Roman" w:hAnsi="Times New Roman"/>
          <w:b w:val="false"/>
          <w:bCs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bCs/>
          <w:color w:val="000000"/>
        </w:rPr>
        <w:t>est une méthode graphique constituée de « boîtes »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  <w:t>et de « flèches » étiquetées.</w:t>
      </w:r>
    </w:p>
    <w:p>
      <w:pPr>
        <w:pStyle w:val="TextBody"/>
        <w:ind w:firstLine="567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Body"/>
        <w:ind w:firstLine="567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  <w:t>Chaque boîte représente une décomposition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  <w:t xml:space="preserve">de l’activité du système.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  <w:t>Les flèches représentent les relations du systèm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  <w:t>avec son environnement et les contraintes entre boîtes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  <w:t>Chaque boîte respecte le formalisme de l’actigramme 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  <w:sz w:val="20"/>
          <w:lang w:val="en-US" w:eastAsia="en-US"/>
        </w:rPr>
      </w:pPr>
      <w:r>
        <w:rPr>
          <w:rFonts w:cs="Times New Roman" w:ascii="Times New Roman" w:hAnsi="Times New Roman"/>
          <w:b w:val="false"/>
          <w:bCs/>
          <w:color w:val="000000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4945</wp:posOffset>
                </wp:positionH>
                <wp:positionV relativeFrom="paragraph">
                  <wp:posOffset>1905</wp:posOffset>
                </wp:positionV>
                <wp:extent cx="5897880" cy="315595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7880" cy="3156120"/>
                          <a:chOff x="0" y="0"/>
                          <a:chExt cx="5897880" cy="3156120"/>
                        </a:xfrm>
                      </wpg:grpSpPr>
                      <wps:wsp>
                        <wps:cNvSpPr txBox="1"/>
                        <wps:spPr>
                          <a:xfrm>
                            <a:off x="2280960" y="1527120"/>
                            <a:ext cx="1158120" cy="72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erbe à l’infinitif décrivant l’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CTIVITE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(ou la fonction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8280" y="1889640"/>
                            <a:ext cx="83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3840" y="2249640"/>
                            <a:ext cx="0" cy="47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71480"/>
                            <a:ext cx="1411560" cy="53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Donnée(s) d’entrée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atière d’œuvre : MO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3880" y="2721600"/>
                            <a:ext cx="1520280" cy="43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Mécanisme(s) ou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i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upport(s) de l’activit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34680" y="1127160"/>
                            <a:ext cx="1663200" cy="123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onnées de sorti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2480" y="1454040"/>
                            <a:ext cx="12304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 + Valeur ajoutée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2120" y="1744200"/>
                            <a:ext cx="119448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ertes énergétiques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2480" y="2033280"/>
                            <a:ext cx="79632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nformations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2800" y="0"/>
                            <a:ext cx="2026800" cy="11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onnées de contrôle ou contraintes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9160" y="801360"/>
                            <a:ext cx="6876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nergie(s)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222000" y="765000"/>
                            <a:ext cx="0" cy="76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4760" y="364320"/>
                            <a:ext cx="1049760" cy="39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nfiguration, réglage, 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439080" y="2139840"/>
                            <a:ext cx="9774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9080" y="1887120"/>
                            <a:ext cx="10134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9080" y="1633320"/>
                            <a:ext cx="9410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62040" y="1126440"/>
                            <a:ext cx="0" cy="39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35pt;margin-top:0.15pt;width:464.4pt;height:248.5pt" coordorigin="307,3" coordsize="9288,4970">
                <v:shape id="shape_0" fillcolor="white" stroked="t" o:allowincell="f" style="position:absolute;left:3899;top:2408;width:1823;height:11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erbe à l’infinitif décrivant l’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CTIVITE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(ou la fonction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88,2979" to="3898,29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54,3546" to="4754,4286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7;top:2635;width:2222;height:84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Donnée(s) d’entrée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(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atière d’œuvre : MO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none"/>
                </v:shape>
                <v:shape id="shape_0" fillcolor="white" stroked="t" o:allowincell="f" style="position:absolute;left:3557;top:4289;width:2393;height:68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Mécanisme(s) ou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i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upport(s) de l’activité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none"/>
                </v:shape>
                <v:shape id="shape_0" fillcolor="white" stroked="t" o:allowincell="f" style="position:absolute;left:6976;top:1778;width:2618;height:193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onnées de sorti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none"/>
                </v:shape>
                <v:shape id="shape_0" fillcolor="white" stroked="t" o:allowincell="f" style="position:absolute;left:7319;top:2293;width:1937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 + Valeur ajoutée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none"/>
                </v:shape>
                <v:shape id="shape_0" fillcolor="white" stroked="t" o:allowincell="f" style="position:absolute;left:7318;top:2750;width:1880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ertes énergétiques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none"/>
                </v:shape>
                <v:shape id="shape_0" fillcolor="white" stroked="t" o:allowincell="f" style="position:absolute;left:7319;top:3205;width:1253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nformations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none"/>
                </v:shape>
                <v:shape id="shape_0" fillcolor="white" stroked="t" o:allowincell="f" style="position:absolute;left:3272;top:3;width:3191;height:183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onnées de contrôle ou contraintes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none"/>
                </v:shape>
                <v:shape id="shape_0" fillcolor="white" stroked="t" o:allowincell="f" style="position:absolute;left:3613;top:1265;width:1082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nergie(s)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none"/>
                </v:shape>
                <v:line id="shape_0" from="5381,1208" to="5381,2405" stroked="t" o:allowincell="f" style="position:absolute;flip:y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582;top:577;width:1652;height:62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nfiguration, réglage, …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none"/>
                </v:shape>
                <v:line id="shape_0" from="5723,3373" to="7261,337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23,2975" to="7318,297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23,2575" to="7204,257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85,1777" to="4185,2403" stroked="t" o:allowincell="f" style="position:absolute;flip:y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Body"/>
        <w:ind w:firstLine="567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  <w:t xml:space="preserve">La méthode SADT permet de décrire des systèmes complexes qui ne peuvent être appréhendés par une seule personne. Cette technique oblige donc à fournir un travail d’équipe. </w:t>
      </w:r>
    </w:p>
    <w:p>
      <w:pPr>
        <w:pStyle w:val="TextBody"/>
        <w:ind w:firstLine="567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  <w:b w:val="false"/>
          <w:bCs/>
          <w:color w:val="000000"/>
        </w:rPr>
        <w:t xml:space="preserve">La méthode SADT favorise la communication entre spécialistes de disciplines différentes grâce à une notation claire et précise. En fonction de l’objectif de communication, il faut préciser le </w:t>
      </w:r>
      <w:r>
        <w:rPr>
          <w:rFonts w:cs="Times New Roman" w:ascii="Times New Roman" w:hAnsi="Times New Roman"/>
          <w:i/>
          <w:iCs/>
          <w:color w:val="000000"/>
        </w:rPr>
        <w:t>point de vue</w:t>
      </w:r>
      <w:r>
        <w:rPr>
          <w:rFonts w:cs="Times New Roman" w:ascii="Times New Roman" w:hAnsi="Times New Roman"/>
          <w:b w:val="false"/>
          <w:bCs/>
          <w:color w:val="000000"/>
        </w:rPr>
        <w:t xml:space="preserve"> qui conduit à son élaboration (</w:t>
      </w:r>
      <w:r>
        <w:rPr>
          <w:rFonts w:cs="Times New Roman" w:ascii="Times New Roman" w:hAnsi="Times New Roman"/>
          <w:b w:val="false"/>
          <w:bCs/>
          <w:i/>
          <w:iCs/>
          <w:color w:val="000000"/>
        </w:rPr>
        <w:t xml:space="preserve">point de vue concepteur, utilisateur, maintenance, </w:t>
      </w:r>
      <w:r>
        <w:rPr>
          <w:rFonts w:cs="Times New Roman" w:ascii="Times New Roman" w:hAnsi="Times New Roman"/>
          <w:b w:val="false"/>
          <w:bCs/>
          <w:color w:val="000000"/>
        </w:rPr>
        <w:t>…).</w:t>
      </w:r>
    </w:p>
    <w:p>
      <w:pPr>
        <w:pStyle w:val="TextBody"/>
        <w:ind w:firstLine="567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Body"/>
        <w:ind w:firstLine="567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Body"/>
        <w:ind w:firstLine="567"/>
        <w:rPr>
          <w:rFonts w:ascii="Times New Roman" w:hAnsi="Times New Roman" w:cs="Times New Roman"/>
          <w:b w:val="false"/>
          <w:b w:val="false"/>
          <w:bCs/>
          <w:color w:val="000000"/>
          <w:u w:val="single"/>
        </w:rPr>
      </w:pPr>
      <w:r>
        <w:rPr>
          <w:rFonts w:cs="Times New Roman" w:ascii="Times New Roman" w:hAnsi="Times New Roman"/>
          <w:b w:val="false"/>
          <w:bCs/>
          <w:color w:val="000000"/>
          <w:u w:val="single"/>
        </w:rPr>
        <w:t>3.3 Construction du modèle SADT 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  <w:u w:val="single"/>
        </w:rPr>
      </w:pPr>
      <w:r>
        <w:rPr>
          <w:rFonts w:cs="Times New Roman" w:ascii="Times New Roman" w:hAnsi="Times New Roman"/>
          <w:b w:val="false"/>
          <w:bCs/>
          <w:color w:val="000000"/>
          <w:u w:val="single"/>
        </w:rPr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  <w:b w:val="false"/>
          <w:bCs/>
          <w:color w:val="000000"/>
        </w:rPr>
        <w:t xml:space="preserve">La méthode SADT part du général pour aller vers le particulier : </w:t>
      </w:r>
      <w:r>
        <w:rPr>
          <w:rFonts w:cs="Times New Roman" w:ascii="Times New Roman" w:hAnsi="Times New Roman"/>
          <w:i/>
          <w:iCs/>
          <w:color w:val="000000"/>
        </w:rPr>
        <w:t>analyse descendante</w:t>
      </w:r>
      <w:r>
        <w:rPr>
          <w:rFonts w:cs="Times New Roman" w:ascii="Times New Roman" w:hAnsi="Times New Roman"/>
          <w:b w:val="false"/>
          <w:bCs/>
          <w:color w:val="000000"/>
        </w:rPr>
        <w:t>.</w:t>
      </w:r>
    </w:p>
    <w:p>
      <w:pPr>
        <w:pStyle w:val="TextBody"/>
        <w:ind w:firstLine="567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  <w:b w:val="false"/>
          <w:bCs/>
          <w:color w:val="000000"/>
        </w:rPr>
        <w:t>La 1</w:t>
      </w:r>
      <w:r>
        <w:rPr>
          <w:rFonts w:cs="Times New Roman" w:ascii="Times New Roman" w:hAnsi="Times New Roman"/>
          <w:b w:val="false"/>
          <w:bCs/>
          <w:color w:val="000000"/>
          <w:vertAlign w:val="superscript"/>
        </w:rPr>
        <w:t>ère</w:t>
      </w:r>
      <w:r>
        <w:rPr>
          <w:rFonts w:cs="Times New Roman" w:ascii="Times New Roman" w:hAnsi="Times New Roman"/>
          <w:b w:val="false"/>
          <w:bCs/>
          <w:color w:val="000000"/>
        </w:rPr>
        <w:t xml:space="preserve"> étape consiste à identifier les limites du système à étudier (en fonction du point de vue) en l’isolant de son environnement par une frontière (boîte) et en indiquant les relations avec l’environnement (flèches) : on obtient</w:t>
      </w:r>
      <w:r>
        <w:rPr>
          <w:rFonts w:cs="Times New Roman" w:ascii="Times New Roman" w:hAnsi="Times New Roman"/>
          <w:b w:val="false"/>
          <w:bCs/>
          <w:i/>
          <w:iCs/>
          <w:color w:val="000000"/>
        </w:rPr>
        <w:t xml:space="preserve"> l’actigramme A-0 dit « boîte-mère ».</w:t>
      </w:r>
    </w:p>
    <w:p>
      <w:pPr>
        <w:pStyle w:val="TextBody"/>
        <w:ind w:firstLine="567"/>
        <w:rPr>
          <w:rFonts w:ascii="Times New Roman" w:hAnsi="Times New Roman" w:cs="Times New Roman"/>
          <w:b w:val="false"/>
          <w:b w:val="false"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b w:val="false"/>
          <w:bCs/>
          <w:i/>
          <w:iCs/>
          <w:color w:val="000000"/>
        </w:rPr>
      </w:r>
    </w:p>
    <w:p>
      <w:pPr>
        <w:pStyle w:val="TextBody"/>
        <w:ind w:firstLine="567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  <w:t xml:space="preserve">La décomposition en sous-fonctions de la fonction globale ( boîte-mère) permet d’affiner la perception du système et de sa structure. Cette décomposition doit faire apparaître </w:t>
      </w:r>
      <w:r>
        <w:rPr>
          <w:rFonts w:cs="Times New Roman" w:ascii="Times New Roman" w:hAnsi="Times New Roman"/>
          <w:b w:val="false"/>
          <w:bCs/>
          <w:i/>
          <w:iCs/>
          <w:color w:val="000000"/>
        </w:rPr>
        <w:t>de 3 à 6 boîtes au maximum.</w:t>
      </w:r>
    </w:p>
    <w:p>
      <w:pPr>
        <w:pStyle w:val="TextBody"/>
        <w:ind w:firstLine="567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  <w:b w:val="false"/>
          <w:bCs/>
          <w:color w:val="000000"/>
        </w:rPr>
        <w:t>Si le diagramme enfant de 1</w:t>
      </w:r>
      <w:r>
        <w:rPr>
          <w:rFonts w:cs="Times New Roman" w:ascii="Times New Roman" w:hAnsi="Times New Roman"/>
          <w:b w:val="false"/>
          <w:bCs/>
          <w:color w:val="000000"/>
          <w:vertAlign w:val="superscript"/>
        </w:rPr>
        <w:t>er</w:t>
      </w:r>
      <w:r>
        <w:rPr>
          <w:rFonts w:cs="Times New Roman" w:ascii="Times New Roman" w:hAnsi="Times New Roman"/>
          <w:b w:val="false"/>
          <w:bCs/>
          <w:color w:val="000000"/>
        </w:rPr>
        <w:t xml:space="preserve"> niveau (A0) n’est pas suffisant pour percevoir le système, on procède à une nouvelle décomposition pour analyser plus en détail certaines des boîtes de ce diagramm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/>
          <w:color w:val="000000"/>
        </w:rPr>
      </w:pPr>
      <w:bookmarkStart w:id="0" w:name="_1048836494"/>
      <w:bookmarkStart w:id="1" w:name="_1048835868"/>
      <w:bookmarkEnd w:id="0"/>
      <w:bookmarkEnd w:id="1"/>
      <w:r>
        <w:rPr>
          <w:rFonts w:cs="Times New Roman" w:ascii="Times New Roman" w:hAnsi="Times New Roman"/>
          <w:b w:val="false"/>
          <w:bCs/>
          <w:color w:val="000000"/>
        </w:rPr>
        <w:object w:dxaOrig="6195" w:dyaOrig="65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09.75pt;height:327pt" filled="f" o:ole="">
            <v:imagedata r:id="rId6" o:title=""/>
          </v:shape>
          <o:OLEObject Type="Embed" ProgID="" ShapeID="ole_rId5" DrawAspect="Content" ObjectID="_543097970" r:id="rId5"/>
        </w:object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Body"/>
        <w:ind w:left="1418" w:hanging="1418"/>
        <w:rPr/>
      </w:pPr>
      <w:r>
        <w:rPr>
          <w:rFonts w:cs="Times New Roman" w:ascii="Times New Roman" w:hAnsi="Times New Roman"/>
          <w:b w:val="false"/>
          <w:bCs/>
          <w:color w:val="000000"/>
          <w:u w:val="single"/>
        </w:rPr>
        <w:t>Remarques :</w:t>
      </w:r>
      <w:r>
        <w:rPr>
          <w:rFonts w:cs="Times New Roman" w:ascii="Times New Roman" w:hAnsi="Times New Roman"/>
          <w:b w:val="false"/>
          <w:bCs/>
          <w:color w:val="000000"/>
        </w:rPr>
        <w:tab/>
        <w:t xml:space="preserve">* On </w:t>
      </w:r>
      <w:r>
        <w:rPr>
          <w:rFonts w:cs="Times New Roman" w:ascii="Times New Roman" w:hAnsi="Times New Roman"/>
          <w:color w:val="000000"/>
        </w:rPr>
        <w:t>ne dépasse jamais le niveau des composants</w:t>
      </w:r>
      <w:r>
        <w:rPr>
          <w:rFonts w:cs="Times New Roman" w:ascii="Times New Roman" w:hAnsi="Times New Roman"/>
          <w:b w:val="false"/>
          <w:bCs/>
          <w:color w:val="000000"/>
        </w:rPr>
        <w:t>, c’est à dire des éléments remplissant des fonctions élémentaires  (exemples : vérin, moteur, carte électronique, …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bCs/>
          <w:color w:val="000000"/>
        </w:rPr>
        <w:tab/>
        <w:tab/>
        <w:t xml:space="preserve">* Sur un diagramme enfant, </w:t>
      </w:r>
      <w:r>
        <w:rPr>
          <w:rFonts w:cs="Times New Roman" w:ascii="Times New Roman" w:hAnsi="Times New Roman"/>
          <w:color w:val="000000"/>
        </w:rPr>
        <w:t xml:space="preserve">doit apparaître </w:t>
      </w:r>
      <w:r>
        <w:rPr>
          <w:rFonts w:cs="Times New Roman" w:ascii="Times New Roman" w:hAnsi="Times New Roman"/>
          <w:i/>
          <w:iCs/>
          <w:color w:val="000000"/>
        </w:rPr>
        <w:t>toute flèche entrant ou sortant de sa boîte-mère</w:t>
      </w:r>
      <w:r>
        <w:rPr>
          <w:rFonts w:cs="Times New Roman" w:ascii="Times New Roman" w:hAnsi="Times New Roman"/>
          <w:b w:val="false"/>
          <w:bCs/>
          <w:color w:val="000000"/>
        </w:rPr>
        <w:t xml:space="preserve">.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  <w:tab/>
      </w:r>
      <w:r>
        <w:rPr>
          <w:rFonts w:cs="Times New Roman" w:ascii="Times New Roman" w:hAnsi="Times New Roman"/>
          <w:b w:val="false"/>
          <w:bCs/>
          <w:color w:val="000000"/>
          <w:u w:val="single"/>
        </w:rPr>
        <w:t>3.4 Application au sécateur PELLENC 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  <w:tab/>
        <w:t>L’analyse fonctionnelle descendante est faite sous le point de vue « Concepteur » soit avant la réalisation concrète du produit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  <w:tab/>
        <w:t>Pour se familiariser à la méthode,  on se propose de compléter les diagrammes (entrées, sorties, supports d’activité, contrôle, activités)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  <w:sz w:val="20"/>
          <w:lang w:val="en-US" w:eastAsia="en-US"/>
        </w:rPr>
      </w:pPr>
      <w:r>
        <w:rPr>
          <w:rFonts w:cs="Times New Roman" w:ascii="Times New Roman" w:hAnsi="Times New Roman"/>
          <w:b w:val="false"/>
          <w:bCs/>
          <w:color w:val="000000"/>
          <w:sz w:val="20"/>
          <w:lang w:val="en-US" w:eastAsia="en-US"/>
        </w:rPr>
        <w:object w:dxaOrig="5952" w:dyaOrig="3432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68.5pt;margin-top:8.3pt;width:369.15pt;height:214.2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8" o:title=""/>
            <w10:wrap type="tight"/>
          </v:shape>
          <o:OLEObject Type="Embed" ProgID="" ShapeID="ole_rId7" DrawAspect="Content" ObjectID="_1488056402" r:id="rId7"/>
        </w:object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  <w:t xml:space="preserve">La fonction globale du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  <w:t>sécateur PELLENC est décrit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  <w:t>dans le diagramme A-0 ci-contre 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  <w:t>Il faut le compléter de manière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  <w:t xml:space="preserve">à ce qu’il soit cohérent avec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  <w:t>les niveaux inférieurs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bCs/>
          <w:color w:val="000000"/>
        </w:rPr>
        <w:t>Le diagramme enfant de 1</w:t>
      </w:r>
      <w:r>
        <w:rPr>
          <w:rFonts w:cs="Times New Roman" w:ascii="Times New Roman" w:hAnsi="Times New Roman"/>
          <w:b w:val="false"/>
          <w:bCs/>
          <w:color w:val="000000"/>
          <w:vertAlign w:val="superscript"/>
        </w:rPr>
        <w:t>er</w:t>
      </w:r>
      <w:r>
        <w:rPr>
          <w:rFonts w:cs="Times New Roman" w:ascii="Times New Roman" w:hAnsi="Times New Roman"/>
          <w:b w:val="false"/>
          <w:bCs/>
          <w:color w:val="000000"/>
        </w:rPr>
        <w:t xml:space="preserve"> niveau (incomplet) se présente sous la forme suivante 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  <w:sz w:val="20"/>
          <w:lang w:val="en-US" w:eastAsia="en-US"/>
        </w:rPr>
      </w:pPr>
      <w:r>
        <w:rPr>
          <w:rFonts w:cs="Times New Roman" w:ascii="Times New Roman" w:hAnsi="Times New Roman"/>
          <w:b w:val="false"/>
          <w:bCs/>
          <w:color w:val="000000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8420</wp:posOffset>
                </wp:positionH>
                <wp:positionV relativeFrom="paragraph">
                  <wp:posOffset>55245</wp:posOffset>
                </wp:positionV>
                <wp:extent cx="6735445" cy="3618865"/>
                <wp:effectExtent l="5715" t="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5600" cy="3618720"/>
                          <a:chOff x="0" y="0"/>
                          <a:chExt cx="6735600" cy="3618720"/>
                        </a:xfrm>
                      </wpg:grpSpPr>
                      <wps:wsp>
                        <wps:cNvSpPr/>
                        <wps:spPr>
                          <a:xfrm>
                            <a:off x="0" y="12240"/>
                            <a:ext cx="6735600" cy="3606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4320" y="1242720"/>
                            <a:ext cx="548640" cy="37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85000" y="1256760"/>
                            <a:ext cx="61164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Branch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49080" y="1424160"/>
                            <a:ext cx="43452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taillé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86040" y="1450800"/>
                            <a:ext cx="7488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560"/>
                            <a:ext cx="7488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72840" y="2050560"/>
                            <a:ext cx="1242000" cy="49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15760" y="2193120"/>
                            <a:ext cx="94104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i/>
                                  <w:szCs w:val="26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DETECT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6640" y="2379960"/>
                            <a:ext cx="14292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97920" y="2409120"/>
                            <a:ext cx="7488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93840" y="2548080"/>
                            <a:ext cx="7488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73720" y="809640"/>
                            <a:ext cx="1242000" cy="57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02760" y="892080"/>
                            <a:ext cx="6966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GERER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7520" y="1084680"/>
                            <a:ext cx="98244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L'ENERGI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640" y="1084680"/>
                            <a:ext cx="1116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5720" y="1273680"/>
                            <a:ext cx="14292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6280" y="1303200"/>
                            <a:ext cx="7488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58080" y="1473840"/>
                            <a:ext cx="1242000" cy="49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1760" y="1617480"/>
                            <a:ext cx="9270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i/>
                                  <w:szCs w:val="26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ISAILL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3160" y="1617480"/>
                            <a:ext cx="10908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i/>
                                  <w:szCs w:val="26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1880" y="1803960"/>
                            <a:ext cx="14292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3160" y="1833120"/>
                            <a:ext cx="7488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3840" y="1670760"/>
                            <a:ext cx="2336040" cy="70560"/>
                          </a:xfrm>
                        </wpg:grpSpPr>
                        <wps:wsp>
                          <wps:cNvSpPr/>
                          <wps:spPr>
                            <a:xfrm>
                              <a:off x="0" y="24120"/>
                              <a:ext cx="2270880" cy="19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6200" y="0"/>
                              <a:ext cx="6984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11">
                                  <a:moveTo>
                                    <a:pt x="0" y="111"/>
                                  </a:moveTo>
                                  <a:lnTo>
                                    <a:pt x="110" y="5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97560" y="1670760"/>
                            <a:ext cx="2911320" cy="70560"/>
                          </a:xfrm>
                        </wpg:grpSpPr>
                        <wps:wsp>
                          <wps:cNvSpPr/>
                          <wps:spPr>
                            <a:xfrm>
                              <a:off x="0" y="24120"/>
                              <a:ext cx="2846160" cy="19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1840" y="0"/>
                              <a:ext cx="6984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11">
                                  <a:moveTo>
                                    <a:pt x="0" y="111"/>
                                  </a:moveTo>
                                  <a:lnTo>
                                    <a:pt x="110" y="5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08520" y="1125720"/>
                            <a:ext cx="55800" cy="350640"/>
                          </a:xfrm>
                        </wpg:grpSpPr>
                        <wps:wsp>
                          <wps:cNvSpPr/>
                          <wps:spPr>
                            <a:xfrm>
                              <a:off x="26640" y="0"/>
                              <a:ext cx="720" cy="29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4840"/>
                              <a:ext cx="5580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88">
                                  <a:moveTo>
                                    <a:pt x="0" y="0"/>
                                  </a:moveTo>
                                  <a:lnTo>
                                    <a:pt x="46" y="88"/>
                                  </a:lnTo>
                                  <a:lnTo>
                                    <a:pt x="88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08520" y="1962720"/>
                            <a:ext cx="55800" cy="9259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640" y="47520"/>
                              <a:ext cx="720" cy="87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580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88">
                                  <a:moveTo>
                                    <a:pt x="88" y="88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0" y="88"/>
                                  </a:lnTo>
                                  <a:lnTo>
                                    <a:pt x="88" y="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100040" y="2629080"/>
                            <a:ext cx="606960" cy="26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73120" y="2642760"/>
                            <a:ext cx="59184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CAPTEUR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4600" y="2764800"/>
                            <a:ext cx="64764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GACHET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70280" y="2754720"/>
                            <a:ext cx="7488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920" y="2108880"/>
                            <a:ext cx="548640" cy="25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09480" y="2122920"/>
                            <a:ext cx="59184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POSITION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9960" y="2244240"/>
                            <a:ext cx="42912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CRO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9800" y="2234520"/>
                            <a:ext cx="7488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27680" y="2108880"/>
                            <a:ext cx="635760" cy="25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64840" y="2122920"/>
                            <a:ext cx="47304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PARTI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1160" y="2244240"/>
                            <a:ext cx="67680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OPERATIV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4560" y="2234520"/>
                            <a:ext cx="7488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0840" y="2166480"/>
                            <a:ext cx="374040" cy="14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79920" y="2180520"/>
                            <a:ext cx="41976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AR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2560" y="2171160"/>
                            <a:ext cx="7488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7240" y="1155240"/>
                            <a:ext cx="720720" cy="26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18760" y="1168920"/>
                            <a:ext cx="82728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Vcc VARIABL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3560" y="1168920"/>
                            <a:ext cx="7488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1560" y="1290960"/>
                            <a:ext cx="14292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+/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9040" y="1290960"/>
                            <a:ext cx="8496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3600" y="1290960"/>
                            <a:ext cx="30096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24 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1480" y="1280880"/>
                            <a:ext cx="7488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78200" y="1184400"/>
                            <a:ext cx="20124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96560" y="1198080"/>
                            <a:ext cx="22788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Vc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57840" y="1188720"/>
                            <a:ext cx="7488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6840" y="403920"/>
                            <a:ext cx="1096560" cy="17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3680" y="417960"/>
                            <a:ext cx="85644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NFO CAPTEU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4400" y="407520"/>
                            <a:ext cx="7488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0080" y="29160"/>
                            <a:ext cx="548640" cy="31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1480" y="43920"/>
                            <a:ext cx="56268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Vcc 24 V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2160" y="187200"/>
                            <a:ext cx="44640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Batteri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6280" y="193680"/>
                            <a:ext cx="7488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3320" y="3234600"/>
                            <a:ext cx="1901880" cy="26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1040" y="3251880"/>
                            <a:ext cx="1914480" cy="22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Sécateur électronique PE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6040" y="3295080"/>
                            <a:ext cx="7488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040" y="1271880"/>
                            <a:ext cx="548640" cy="37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720" y="1285920"/>
                            <a:ext cx="61164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Branch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280" y="1453680"/>
                            <a:ext cx="48060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ntièr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1360" y="1480320"/>
                            <a:ext cx="7488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37760" y="0"/>
                            <a:ext cx="518760" cy="31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95000" y="14760"/>
                            <a:ext cx="49716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Position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0600" y="158040"/>
                            <a:ext cx="30780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doig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0800" y="164520"/>
                            <a:ext cx="7488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506960" y="1818720"/>
                            <a:ext cx="2520" cy="141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82840" y="1388880"/>
                            <a:ext cx="55080" cy="2570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4120" y="45720"/>
                              <a:ext cx="2520" cy="211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508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84">
                                  <a:moveTo>
                                    <a:pt x="87" y="84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87" y="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52800" y="2541240"/>
                            <a:ext cx="55800" cy="3474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640" y="48240"/>
                              <a:ext cx="720" cy="29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580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88">
                                  <a:moveTo>
                                    <a:pt x="88" y="88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0" y="88"/>
                                  </a:lnTo>
                                  <a:lnTo>
                                    <a:pt x="88" y="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63160" y="2886840"/>
                            <a:ext cx="116280" cy="117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6280" cy="11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84">
                                  <a:moveTo>
                                    <a:pt x="0" y="184"/>
                                  </a:moveTo>
                                  <a:lnTo>
                                    <a:pt x="38" y="180"/>
                                  </a:lnTo>
                                  <a:lnTo>
                                    <a:pt x="72" y="169"/>
                                  </a:lnTo>
                                  <a:lnTo>
                                    <a:pt x="103" y="153"/>
                                  </a:lnTo>
                                  <a:lnTo>
                                    <a:pt x="129" y="130"/>
                                  </a:lnTo>
                                  <a:lnTo>
                                    <a:pt x="152" y="104"/>
                                  </a:lnTo>
                                  <a:lnTo>
                                    <a:pt x="168" y="73"/>
                                  </a:lnTo>
                                  <a:lnTo>
                                    <a:pt x="179" y="42"/>
                                  </a:lnTo>
                                  <a:lnTo>
                                    <a:pt x="183" y="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20"/>
                              <a:ext cx="11628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80">
                                  <a:moveTo>
                                    <a:pt x="0" y="180"/>
                                  </a:moveTo>
                                  <a:lnTo>
                                    <a:pt x="38" y="176"/>
                                  </a:lnTo>
                                  <a:lnTo>
                                    <a:pt x="72" y="165"/>
                                  </a:lnTo>
                                  <a:lnTo>
                                    <a:pt x="103" y="149"/>
                                  </a:lnTo>
                                  <a:lnTo>
                                    <a:pt x="129" y="126"/>
                                  </a:lnTo>
                                  <a:lnTo>
                                    <a:pt x="152" y="100"/>
                                  </a:lnTo>
                                  <a:lnTo>
                                    <a:pt x="168" y="69"/>
                                  </a:lnTo>
                                  <a:lnTo>
                                    <a:pt x="179" y="38"/>
                                  </a:lnTo>
                                  <a:lnTo>
                                    <a:pt x="183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19240" y="2886840"/>
                            <a:ext cx="116280" cy="117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6280" cy="11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84">
                                  <a:moveTo>
                                    <a:pt x="0" y="184"/>
                                  </a:moveTo>
                                  <a:lnTo>
                                    <a:pt x="38" y="180"/>
                                  </a:lnTo>
                                  <a:lnTo>
                                    <a:pt x="72" y="169"/>
                                  </a:lnTo>
                                  <a:lnTo>
                                    <a:pt x="103" y="153"/>
                                  </a:lnTo>
                                  <a:lnTo>
                                    <a:pt x="130" y="130"/>
                                  </a:lnTo>
                                  <a:lnTo>
                                    <a:pt x="152" y="104"/>
                                  </a:lnTo>
                                  <a:lnTo>
                                    <a:pt x="168" y="73"/>
                                  </a:lnTo>
                                  <a:lnTo>
                                    <a:pt x="179" y="42"/>
                                  </a:lnTo>
                                  <a:lnTo>
                                    <a:pt x="183" y="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20"/>
                              <a:ext cx="11628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80">
                                  <a:moveTo>
                                    <a:pt x="0" y="180"/>
                                  </a:moveTo>
                                  <a:lnTo>
                                    <a:pt x="38" y="176"/>
                                  </a:lnTo>
                                  <a:lnTo>
                                    <a:pt x="72" y="165"/>
                                  </a:lnTo>
                                  <a:lnTo>
                                    <a:pt x="103" y="149"/>
                                  </a:lnTo>
                                  <a:lnTo>
                                    <a:pt x="130" y="126"/>
                                  </a:lnTo>
                                  <a:lnTo>
                                    <a:pt x="152" y="100"/>
                                  </a:lnTo>
                                  <a:lnTo>
                                    <a:pt x="168" y="69"/>
                                  </a:lnTo>
                                  <a:lnTo>
                                    <a:pt x="179" y="38"/>
                                  </a:lnTo>
                                  <a:lnTo>
                                    <a:pt x="183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06960" y="3003480"/>
                            <a:ext cx="11628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628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80">
                                  <a:moveTo>
                                    <a:pt x="183" y="0"/>
                                  </a:moveTo>
                                  <a:lnTo>
                                    <a:pt x="149" y="4"/>
                                  </a:lnTo>
                                  <a:lnTo>
                                    <a:pt x="114" y="15"/>
                                  </a:lnTo>
                                  <a:lnTo>
                                    <a:pt x="80" y="31"/>
                                  </a:lnTo>
                                  <a:lnTo>
                                    <a:pt x="53" y="54"/>
                                  </a:lnTo>
                                  <a:lnTo>
                                    <a:pt x="30" y="80"/>
                                  </a:lnTo>
                                  <a:lnTo>
                                    <a:pt x="15" y="111"/>
                                  </a:lnTo>
                                  <a:lnTo>
                                    <a:pt x="4" y="146"/>
                                  </a:lnTo>
                                  <a:lnTo>
                                    <a:pt x="0" y="180"/>
                                  </a:lnTo>
                                  <a:lnTo>
                                    <a:pt x="183" y="180"/>
                                  </a:lnTo>
                                  <a:lnTo>
                                    <a:pt x="18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628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80">
                                  <a:moveTo>
                                    <a:pt x="183" y="0"/>
                                  </a:moveTo>
                                  <a:lnTo>
                                    <a:pt x="149" y="4"/>
                                  </a:lnTo>
                                  <a:lnTo>
                                    <a:pt x="114" y="15"/>
                                  </a:lnTo>
                                  <a:lnTo>
                                    <a:pt x="80" y="31"/>
                                  </a:lnTo>
                                  <a:lnTo>
                                    <a:pt x="53" y="54"/>
                                  </a:lnTo>
                                  <a:lnTo>
                                    <a:pt x="30" y="80"/>
                                  </a:lnTo>
                                  <a:lnTo>
                                    <a:pt x="15" y="111"/>
                                  </a:lnTo>
                                  <a:lnTo>
                                    <a:pt x="4" y="146"/>
                                  </a:lnTo>
                                  <a:lnTo>
                                    <a:pt x="0" y="18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623240" y="3003480"/>
                            <a:ext cx="3142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479120" y="1760760"/>
                            <a:ext cx="55080" cy="289440"/>
                          </a:xfrm>
                        </wpg:grpSpPr>
                        <wps:wsp>
                          <wps:cNvSpPr/>
                          <wps:spPr>
                            <a:xfrm>
                              <a:off x="24480" y="0"/>
                              <a:ext cx="2520" cy="240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5800"/>
                              <a:ext cx="5508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85">
                                  <a:moveTo>
                                    <a:pt x="0" y="0"/>
                                  </a:moveTo>
                                  <a:lnTo>
                                    <a:pt x="45" y="85"/>
                                  </a:lnTo>
                                  <a:lnTo>
                                    <a:pt x="87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89120" y="1011600"/>
                            <a:ext cx="11448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48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80">
                                  <a:moveTo>
                                    <a:pt x="0" y="0"/>
                                  </a:moveTo>
                                  <a:lnTo>
                                    <a:pt x="38" y="4"/>
                                  </a:lnTo>
                                  <a:lnTo>
                                    <a:pt x="69" y="15"/>
                                  </a:lnTo>
                                  <a:lnTo>
                                    <a:pt x="99" y="31"/>
                                  </a:lnTo>
                                  <a:lnTo>
                                    <a:pt x="126" y="54"/>
                                  </a:lnTo>
                                  <a:lnTo>
                                    <a:pt x="149" y="81"/>
                                  </a:lnTo>
                                  <a:lnTo>
                                    <a:pt x="164" y="111"/>
                                  </a:lnTo>
                                  <a:lnTo>
                                    <a:pt x="176" y="146"/>
                                  </a:lnTo>
                                  <a:lnTo>
                                    <a:pt x="180" y="180"/>
                                  </a:lnTo>
                                  <a:lnTo>
                                    <a:pt x="0" y="18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448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80">
                                  <a:moveTo>
                                    <a:pt x="0" y="0"/>
                                  </a:moveTo>
                                  <a:lnTo>
                                    <a:pt x="38" y="4"/>
                                  </a:lnTo>
                                  <a:lnTo>
                                    <a:pt x="69" y="15"/>
                                  </a:lnTo>
                                  <a:lnTo>
                                    <a:pt x="99" y="31"/>
                                  </a:lnTo>
                                  <a:lnTo>
                                    <a:pt x="126" y="54"/>
                                  </a:lnTo>
                                  <a:lnTo>
                                    <a:pt x="149" y="81"/>
                                  </a:lnTo>
                                  <a:lnTo>
                                    <a:pt x="164" y="111"/>
                                  </a:lnTo>
                                  <a:lnTo>
                                    <a:pt x="176" y="146"/>
                                  </a:lnTo>
                                  <a:lnTo>
                                    <a:pt x="180" y="18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99480" y="1760760"/>
                            <a:ext cx="55800" cy="289440"/>
                          </a:xfrm>
                        </wpg:grpSpPr>
                        <wps:wsp>
                          <wps:cNvSpPr/>
                          <wps:spPr>
                            <a:xfrm>
                              <a:off x="24840" y="0"/>
                              <a:ext cx="1800" cy="240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5800"/>
                              <a:ext cx="5580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85">
                                  <a:moveTo>
                                    <a:pt x="0" y="0"/>
                                  </a:moveTo>
                                  <a:lnTo>
                                    <a:pt x="42" y="85"/>
                                  </a:lnTo>
                                  <a:lnTo>
                                    <a:pt x="88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4503600" y="1125720"/>
                            <a:ext cx="2520" cy="52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3200" y="1011600"/>
                            <a:ext cx="2275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24320" y="318240"/>
                            <a:ext cx="1800" cy="132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560" y="1877760"/>
                            <a:ext cx="172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100040" y="2341800"/>
                            <a:ext cx="175320" cy="55800"/>
                          </a:xfrm>
                        </wpg:grpSpPr>
                        <wps:wsp>
                          <wps:cNvSpPr/>
                          <wps:spPr>
                            <a:xfrm>
                              <a:off x="0" y="26640"/>
                              <a:ext cx="126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0"/>
                              <a:ext cx="5400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88">
                                  <a:moveTo>
                                    <a:pt x="0" y="88"/>
                                  </a:moveTo>
                                  <a:lnTo>
                                    <a:pt x="85" y="4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986640" y="1991880"/>
                            <a:ext cx="720" cy="25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869640" y="1877760"/>
                            <a:ext cx="11448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48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80">
                                  <a:moveTo>
                                    <a:pt x="0" y="0"/>
                                  </a:moveTo>
                                  <a:lnTo>
                                    <a:pt x="39" y="3"/>
                                  </a:lnTo>
                                  <a:lnTo>
                                    <a:pt x="69" y="15"/>
                                  </a:lnTo>
                                  <a:lnTo>
                                    <a:pt x="100" y="30"/>
                                  </a:lnTo>
                                  <a:lnTo>
                                    <a:pt x="127" y="53"/>
                                  </a:lnTo>
                                  <a:lnTo>
                                    <a:pt x="149" y="80"/>
                                  </a:lnTo>
                                  <a:lnTo>
                                    <a:pt x="165" y="111"/>
                                  </a:lnTo>
                                  <a:lnTo>
                                    <a:pt x="176" y="145"/>
                                  </a:lnTo>
                                  <a:lnTo>
                                    <a:pt x="180" y="180"/>
                                  </a:lnTo>
                                  <a:lnTo>
                                    <a:pt x="0" y="18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448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80">
                                  <a:moveTo>
                                    <a:pt x="0" y="0"/>
                                  </a:moveTo>
                                  <a:lnTo>
                                    <a:pt x="39" y="3"/>
                                  </a:lnTo>
                                  <a:lnTo>
                                    <a:pt x="69" y="15"/>
                                  </a:lnTo>
                                  <a:lnTo>
                                    <a:pt x="100" y="30"/>
                                  </a:lnTo>
                                  <a:lnTo>
                                    <a:pt x="127" y="53"/>
                                  </a:lnTo>
                                  <a:lnTo>
                                    <a:pt x="149" y="80"/>
                                  </a:lnTo>
                                  <a:lnTo>
                                    <a:pt x="165" y="111"/>
                                  </a:lnTo>
                                  <a:lnTo>
                                    <a:pt x="176" y="145"/>
                                  </a:lnTo>
                                  <a:lnTo>
                                    <a:pt x="180" y="18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86640" y="2251800"/>
                            <a:ext cx="113760" cy="117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3760" cy="11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184">
                                  <a:moveTo>
                                    <a:pt x="179" y="184"/>
                                  </a:moveTo>
                                  <a:lnTo>
                                    <a:pt x="145" y="181"/>
                                  </a:lnTo>
                                  <a:lnTo>
                                    <a:pt x="111" y="169"/>
                                  </a:lnTo>
                                  <a:lnTo>
                                    <a:pt x="80" y="154"/>
                                  </a:lnTo>
                                  <a:lnTo>
                                    <a:pt x="53" y="131"/>
                                  </a:lnTo>
                                  <a:lnTo>
                                    <a:pt x="30" y="104"/>
                                  </a:lnTo>
                                  <a:lnTo>
                                    <a:pt x="15" y="73"/>
                                  </a:lnTo>
                                  <a:lnTo>
                                    <a:pt x="4" y="3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79" y="0"/>
                                  </a:lnTo>
                                  <a:lnTo>
                                    <a:pt x="179" y="1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3760" cy="11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184">
                                  <a:moveTo>
                                    <a:pt x="179" y="184"/>
                                  </a:moveTo>
                                  <a:lnTo>
                                    <a:pt x="145" y="181"/>
                                  </a:lnTo>
                                  <a:lnTo>
                                    <a:pt x="111" y="169"/>
                                  </a:lnTo>
                                  <a:lnTo>
                                    <a:pt x="80" y="154"/>
                                  </a:lnTo>
                                  <a:lnTo>
                                    <a:pt x="53" y="131"/>
                                  </a:lnTo>
                                  <a:lnTo>
                                    <a:pt x="30" y="104"/>
                                  </a:lnTo>
                                  <a:lnTo>
                                    <a:pt x="15" y="73"/>
                                  </a:lnTo>
                                  <a:lnTo>
                                    <a:pt x="4" y="39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512320" y="2368440"/>
                            <a:ext cx="58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571000" y="2251800"/>
                            <a:ext cx="114480" cy="117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480" cy="11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84">
                                  <a:moveTo>
                                    <a:pt x="0" y="184"/>
                                  </a:moveTo>
                                  <a:lnTo>
                                    <a:pt x="38" y="181"/>
                                  </a:lnTo>
                                  <a:lnTo>
                                    <a:pt x="69" y="169"/>
                                  </a:lnTo>
                                  <a:lnTo>
                                    <a:pt x="99" y="154"/>
                                  </a:lnTo>
                                  <a:lnTo>
                                    <a:pt x="126" y="131"/>
                                  </a:lnTo>
                                  <a:lnTo>
                                    <a:pt x="149" y="104"/>
                                  </a:lnTo>
                                  <a:lnTo>
                                    <a:pt x="164" y="73"/>
                                  </a:lnTo>
                                  <a:lnTo>
                                    <a:pt x="176" y="39"/>
                                  </a:lnTo>
                                  <a:lnTo>
                                    <a:pt x="1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4480" cy="11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84">
                                  <a:moveTo>
                                    <a:pt x="0" y="184"/>
                                  </a:moveTo>
                                  <a:lnTo>
                                    <a:pt x="38" y="181"/>
                                  </a:lnTo>
                                  <a:lnTo>
                                    <a:pt x="69" y="169"/>
                                  </a:lnTo>
                                  <a:lnTo>
                                    <a:pt x="99" y="154"/>
                                  </a:lnTo>
                                  <a:lnTo>
                                    <a:pt x="126" y="131"/>
                                  </a:lnTo>
                                  <a:lnTo>
                                    <a:pt x="149" y="104"/>
                                  </a:lnTo>
                                  <a:lnTo>
                                    <a:pt x="164" y="73"/>
                                  </a:lnTo>
                                  <a:lnTo>
                                    <a:pt x="176" y="39"/>
                                  </a:lnTo>
                                  <a:lnTo>
                                    <a:pt x="18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685120" y="1760760"/>
                            <a:ext cx="1800" cy="49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5120" y="692640"/>
                            <a:ext cx="1800" cy="95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82840" y="692640"/>
                            <a:ext cx="55080" cy="117000"/>
                          </a:xfrm>
                        </wpg:grpSpPr>
                        <wps:wsp>
                          <wps:cNvSpPr/>
                          <wps:spPr>
                            <a:xfrm>
                              <a:off x="24120" y="0"/>
                              <a:ext cx="2520" cy="6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3720"/>
                              <a:ext cx="5508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84">
                                  <a:moveTo>
                                    <a:pt x="0" y="0"/>
                                  </a:moveTo>
                                  <a:lnTo>
                                    <a:pt x="42" y="84"/>
                                  </a:lnTo>
                                  <a:lnTo>
                                    <a:pt x="87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06960" y="576720"/>
                            <a:ext cx="116280" cy="116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628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83">
                                  <a:moveTo>
                                    <a:pt x="183" y="0"/>
                                  </a:moveTo>
                                  <a:lnTo>
                                    <a:pt x="149" y="3"/>
                                  </a:lnTo>
                                  <a:lnTo>
                                    <a:pt x="114" y="15"/>
                                  </a:lnTo>
                                  <a:lnTo>
                                    <a:pt x="80" y="30"/>
                                  </a:lnTo>
                                  <a:lnTo>
                                    <a:pt x="53" y="53"/>
                                  </a:lnTo>
                                  <a:lnTo>
                                    <a:pt x="30" y="80"/>
                                  </a:lnTo>
                                  <a:lnTo>
                                    <a:pt x="15" y="114"/>
                                  </a:lnTo>
                                  <a:lnTo>
                                    <a:pt x="4" y="149"/>
                                  </a:lnTo>
                                  <a:lnTo>
                                    <a:pt x="0" y="183"/>
                                  </a:lnTo>
                                  <a:lnTo>
                                    <a:pt x="183" y="183"/>
                                  </a:lnTo>
                                  <a:lnTo>
                                    <a:pt x="18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628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83">
                                  <a:moveTo>
                                    <a:pt x="183" y="0"/>
                                  </a:moveTo>
                                  <a:lnTo>
                                    <a:pt x="149" y="3"/>
                                  </a:lnTo>
                                  <a:lnTo>
                                    <a:pt x="114" y="15"/>
                                  </a:lnTo>
                                  <a:lnTo>
                                    <a:pt x="80" y="30"/>
                                  </a:lnTo>
                                  <a:lnTo>
                                    <a:pt x="53" y="53"/>
                                  </a:lnTo>
                                  <a:lnTo>
                                    <a:pt x="30" y="80"/>
                                  </a:lnTo>
                                  <a:lnTo>
                                    <a:pt x="15" y="114"/>
                                  </a:lnTo>
                                  <a:lnTo>
                                    <a:pt x="4" y="149"/>
                                  </a:lnTo>
                                  <a:lnTo>
                                    <a:pt x="0" y="1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623240" y="576720"/>
                            <a:ext cx="35744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2760" y="576720"/>
                            <a:ext cx="3182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571000" y="576720"/>
                            <a:ext cx="114480" cy="116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48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83">
                                  <a:moveTo>
                                    <a:pt x="0" y="0"/>
                                  </a:moveTo>
                                  <a:lnTo>
                                    <a:pt x="38" y="3"/>
                                  </a:lnTo>
                                  <a:lnTo>
                                    <a:pt x="69" y="15"/>
                                  </a:lnTo>
                                  <a:lnTo>
                                    <a:pt x="99" y="30"/>
                                  </a:lnTo>
                                  <a:lnTo>
                                    <a:pt x="126" y="53"/>
                                  </a:lnTo>
                                  <a:lnTo>
                                    <a:pt x="149" y="80"/>
                                  </a:lnTo>
                                  <a:lnTo>
                                    <a:pt x="164" y="114"/>
                                  </a:lnTo>
                                  <a:lnTo>
                                    <a:pt x="176" y="149"/>
                                  </a:lnTo>
                                  <a:lnTo>
                                    <a:pt x="180" y="183"/>
                                  </a:lnTo>
                                  <a:lnTo>
                                    <a:pt x="0" y="18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448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83">
                                  <a:moveTo>
                                    <a:pt x="0" y="0"/>
                                  </a:moveTo>
                                  <a:lnTo>
                                    <a:pt x="38" y="3"/>
                                  </a:lnTo>
                                  <a:lnTo>
                                    <a:pt x="69" y="15"/>
                                  </a:lnTo>
                                  <a:lnTo>
                                    <a:pt x="99" y="30"/>
                                  </a:lnTo>
                                  <a:lnTo>
                                    <a:pt x="126" y="53"/>
                                  </a:lnTo>
                                  <a:lnTo>
                                    <a:pt x="149" y="80"/>
                                  </a:lnTo>
                                  <a:lnTo>
                                    <a:pt x="164" y="114"/>
                                  </a:lnTo>
                                  <a:lnTo>
                                    <a:pt x="176" y="149"/>
                                  </a:lnTo>
                                  <a:lnTo>
                                    <a:pt x="180" y="1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19240" y="1011600"/>
                            <a:ext cx="11628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628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80">
                                  <a:moveTo>
                                    <a:pt x="0" y="0"/>
                                  </a:moveTo>
                                  <a:lnTo>
                                    <a:pt x="38" y="4"/>
                                  </a:lnTo>
                                  <a:lnTo>
                                    <a:pt x="72" y="15"/>
                                  </a:lnTo>
                                  <a:lnTo>
                                    <a:pt x="103" y="31"/>
                                  </a:lnTo>
                                  <a:lnTo>
                                    <a:pt x="130" y="54"/>
                                  </a:lnTo>
                                  <a:lnTo>
                                    <a:pt x="152" y="81"/>
                                  </a:lnTo>
                                  <a:lnTo>
                                    <a:pt x="168" y="111"/>
                                  </a:lnTo>
                                  <a:lnTo>
                                    <a:pt x="179" y="146"/>
                                  </a:lnTo>
                                  <a:lnTo>
                                    <a:pt x="183" y="180"/>
                                  </a:lnTo>
                                  <a:lnTo>
                                    <a:pt x="0" y="18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628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80">
                                  <a:moveTo>
                                    <a:pt x="0" y="0"/>
                                  </a:moveTo>
                                  <a:lnTo>
                                    <a:pt x="38" y="4"/>
                                  </a:lnTo>
                                  <a:lnTo>
                                    <a:pt x="72" y="15"/>
                                  </a:lnTo>
                                  <a:lnTo>
                                    <a:pt x="103" y="31"/>
                                  </a:lnTo>
                                  <a:lnTo>
                                    <a:pt x="130" y="54"/>
                                  </a:lnTo>
                                  <a:lnTo>
                                    <a:pt x="152" y="81"/>
                                  </a:lnTo>
                                  <a:lnTo>
                                    <a:pt x="168" y="111"/>
                                  </a:lnTo>
                                  <a:lnTo>
                                    <a:pt x="179" y="146"/>
                                  </a:lnTo>
                                  <a:lnTo>
                                    <a:pt x="183" y="18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8760" y="1011600"/>
                            <a:ext cx="84960" cy="55800"/>
                          </a:xfrm>
                        </wpg:grpSpPr>
                        <wps:wsp>
                          <wps:cNvSpPr/>
                          <wps:spPr>
                            <a:xfrm>
                              <a:off x="0" y="26640"/>
                              <a:ext cx="36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0"/>
                              <a:ext cx="5580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88">
                                  <a:moveTo>
                                    <a:pt x="0" y="88"/>
                                  </a:moveTo>
                                  <a:lnTo>
                                    <a:pt x="88" y="5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71760" y="923760"/>
                            <a:ext cx="11448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48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80">
                                  <a:moveTo>
                                    <a:pt x="180" y="180"/>
                                  </a:moveTo>
                                  <a:lnTo>
                                    <a:pt x="146" y="176"/>
                                  </a:lnTo>
                                  <a:lnTo>
                                    <a:pt x="111" y="165"/>
                                  </a:lnTo>
                                  <a:lnTo>
                                    <a:pt x="81" y="150"/>
                                  </a:lnTo>
                                  <a:lnTo>
                                    <a:pt x="54" y="127"/>
                                  </a:lnTo>
                                  <a:lnTo>
                                    <a:pt x="31" y="100"/>
                                  </a:lnTo>
                                  <a:lnTo>
                                    <a:pt x="16" y="69"/>
                                  </a:lnTo>
                                  <a:lnTo>
                                    <a:pt x="4" y="3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80" y="0"/>
                                  </a:lnTo>
                                  <a:lnTo>
                                    <a:pt x="180" y="1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448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80">
                                  <a:moveTo>
                                    <a:pt x="180" y="180"/>
                                  </a:moveTo>
                                  <a:lnTo>
                                    <a:pt x="146" y="176"/>
                                  </a:lnTo>
                                  <a:lnTo>
                                    <a:pt x="111" y="165"/>
                                  </a:lnTo>
                                  <a:lnTo>
                                    <a:pt x="81" y="150"/>
                                  </a:lnTo>
                                  <a:lnTo>
                                    <a:pt x="54" y="127"/>
                                  </a:lnTo>
                                  <a:lnTo>
                                    <a:pt x="31" y="100"/>
                                  </a:lnTo>
                                  <a:lnTo>
                                    <a:pt x="16" y="69"/>
                                  </a:lnTo>
                                  <a:lnTo>
                                    <a:pt x="4" y="39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671760" y="116280"/>
                            <a:ext cx="720" cy="80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34880" y="2222640"/>
                            <a:ext cx="87120" cy="5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21640" y="2222640"/>
                            <a:ext cx="87480" cy="579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8748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2520"/>
                              <a:ext cx="6084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85">
                                  <a:moveTo>
                                    <a:pt x="50" y="85"/>
                                  </a:moveTo>
                                  <a:lnTo>
                                    <a:pt x="96" y="0"/>
                                  </a:lnTo>
                                  <a:lnTo>
                                    <a:pt x="0" y="1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21640" y="2223000"/>
                            <a:ext cx="720" cy="5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63080" y="2222640"/>
                            <a:ext cx="84600" cy="5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947680" y="2222640"/>
                            <a:ext cx="90000" cy="579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8748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2520"/>
                              <a:ext cx="6300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85">
                                  <a:moveTo>
                                    <a:pt x="49" y="85"/>
                                  </a:moveTo>
                                  <a:lnTo>
                                    <a:pt x="99" y="0"/>
                                  </a:lnTo>
                                  <a:lnTo>
                                    <a:pt x="0" y="1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947680" y="2223000"/>
                            <a:ext cx="720" cy="5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07360" y="2743200"/>
                            <a:ext cx="84600" cy="5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791600" y="2743200"/>
                            <a:ext cx="90000" cy="58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87480" cy="58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2520"/>
                              <a:ext cx="6336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84">
                                  <a:moveTo>
                                    <a:pt x="50" y="84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0" y="1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791600" y="2743200"/>
                            <a:ext cx="720" cy="5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12040" y="2222640"/>
                            <a:ext cx="87120" cy="5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898800" y="2222640"/>
                            <a:ext cx="90000" cy="579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8748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2520"/>
                              <a:ext cx="6336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85">
                                  <a:moveTo>
                                    <a:pt x="50" y="85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0" y="1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898800" y="2223000"/>
                            <a:ext cx="720" cy="5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19760" y="1269360"/>
                            <a:ext cx="87120" cy="5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35160" y="1269360"/>
                            <a:ext cx="87480" cy="608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87480" cy="58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5040"/>
                              <a:ext cx="6048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88">
                                  <a:moveTo>
                                    <a:pt x="46" y="0"/>
                                  </a:moveTo>
                                  <a:lnTo>
                                    <a:pt x="0" y="88"/>
                                  </a:lnTo>
                                  <a:lnTo>
                                    <a:pt x="95" y="7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120480" y="1269360"/>
                            <a:ext cx="2520" cy="5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90360" y="1269360"/>
                            <a:ext cx="87480" cy="5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02880" y="1269360"/>
                            <a:ext cx="87120" cy="608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87120" cy="58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040"/>
                              <a:ext cx="6300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88">
                                  <a:moveTo>
                                    <a:pt x="49" y="0"/>
                                  </a:moveTo>
                                  <a:lnTo>
                                    <a:pt x="0" y="88"/>
                                  </a:lnTo>
                                  <a:lnTo>
                                    <a:pt x="99" y="7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4590360" y="1269360"/>
                            <a:ext cx="720" cy="5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6360" y="3322440"/>
                            <a:ext cx="775800" cy="17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2" h="272">
                                <a:moveTo>
                                  <a:pt x="46" y="0"/>
                                </a:moveTo>
                                <a:lnTo>
                                  <a:pt x="30" y="4"/>
                                </a:lnTo>
                                <a:lnTo>
                                  <a:pt x="15" y="11"/>
                                </a:lnTo>
                                <a:lnTo>
                                  <a:pt x="3" y="27"/>
                                </a:lnTo>
                                <a:lnTo>
                                  <a:pt x="0" y="46"/>
                                </a:lnTo>
                                <a:lnTo>
                                  <a:pt x="0" y="226"/>
                                </a:lnTo>
                                <a:lnTo>
                                  <a:pt x="3" y="245"/>
                                </a:lnTo>
                                <a:lnTo>
                                  <a:pt x="15" y="260"/>
                                </a:lnTo>
                                <a:lnTo>
                                  <a:pt x="30" y="268"/>
                                </a:lnTo>
                                <a:lnTo>
                                  <a:pt x="46" y="272"/>
                                </a:lnTo>
                                <a:lnTo>
                                  <a:pt x="1177" y="272"/>
                                </a:lnTo>
                                <a:lnTo>
                                  <a:pt x="1196" y="268"/>
                                </a:lnTo>
                                <a:lnTo>
                                  <a:pt x="1211" y="260"/>
                                </a:lnTo>
                                <a:lnTo>
                                  <a:pt x="1219" y="245"/>
                                </a:lnTo>
                                <a:lnTo>
                                  <a:pt x="1222" y="226"/>
                                </a:lnTo>
                                <a:lnTo>
                                  <a:pt x="1222" y="46"/>
                                </a:lnTo>
                                <a:lnTo>
                                  <a:pt x="1219" y="27"/>
                                </a:lnTo>
                                <a:lnTo>
                                  <a:pt x="1211" y="11"/>
                                </a:lnTo>
                                <a:lnTo>
                                  <a:pt x="1196" y="4"/>
                                </a:lnTo>
                                <a:lnTo>
                                  <a:pt x="1177" y="0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85360" y="3345840"/>
                            <a:ext cx="64764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IVEAU A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66040" y="3345840"/>
                            <a:ext cx="7488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09120" y="398880"/>
                            <a:ext cx="5226120" cy="3129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64640" cy="3129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360" cy="1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" h="23">
                                    <a:moveTo>
                                      <a:pt x="15" y="8"/>
                                    </a:moveTo>
                                    <a:lnTo>
                                      <a:pt x="8" y="8"/>
                                    </a:lnTo>
                                    <a:lnTo>
                                      <a:pt x="8" y="15"/>
                                    </a:lnTo>
                                    <a:lnTo>
                                      <a:pt x="15" y="15"/>
                                    </a:lnTo>
                                    <a:lnTo>
                                      <a:pt x="15" y="0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0" y="23"/>
                                    </a:lnTo>
                                    <a:lnTo>
                                      <a:pt x="15" y="23"/>
                                    </a:lnTo>
                                    <a:lnTo>
                                      <a:pt x="15" y="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120"/>
                                <a:ext cx="9360" cy="1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356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336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2440"/>
                                <a:ext cx="9360" cy="1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224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1320"/>
                                <a:ext cx="9360" cy="1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076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056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9640"/>
                                <a:ext cx="9360" cy="1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944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888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37960"/>
                                <a:ext cx="9360" cy="1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776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7756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96280"/>
                                <a:ext cx="9360" cy="1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1608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3588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5496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7440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93480"/>
                                <a:ext cx="9360" cy="1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1328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3308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52160"/>
                                <a:ext cx="9360" cy="1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7160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9140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10480"/>
                                <a:ext cx="9360" cy="1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3028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4972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68800"/>
                                <a:ext cx="9360" cy="1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8860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0840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2712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4692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66000"/>
                                <a:ext cx="9360" cy="1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8580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0524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4320"/>
                                <a:ext cx="9360" cy="1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4412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6392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83000"/>
                                <a:ext cx="9360" cy="1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0244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2224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41320"/>
                                <a:ext cx="9360" cy="1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6112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79840"/>
                                <a:ext cx="9360" cy="1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9964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1944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38520"/>
                                <a:ext cx="9360" cy="1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5796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7776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96840"/>
                                <a:ext cx="9360" cy="1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1664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3608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55160"/>
                                <a:ext cx="9360" cy="1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7496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9476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1384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3328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52360"/>
                                <a:ext cx="9360" cy="1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7216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9196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10680"/>
                                <a:ext cx="9360" cy="1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3048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5028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69360"/>
                                <a:ext cx="9360" cy="1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8880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0860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27680"/>
                                <a:ext cx="9360" cy="1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4748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66560"/>
                                <a:ext cx="9360" cy="1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8600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0580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24880"/>
                                <a:ext cx="9360" cy="1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4468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6412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83200"/>
                                <a:ext cx="9360" cy="1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50300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52280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541520"/>
                                <a:ext cx="9360" cy="1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56132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58112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0020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1964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38720"/>
                                <a:ext cx="9360" cy="1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5852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7832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97400"/>
                                <a:ext cx="9360" cy="1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1684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3664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55720"/>
                                <a:ext cx="9360" cy="1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7552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9496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14040"/>
                                <a:ext cx="9360" cy="1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3384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52920"/>
                                <a:ext cx="9360" cy="1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7236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9216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11240"/>
                                <a:ext cx="9360" cy="1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3104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5048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69560"/>
                                <a:ext cx="9360" cy="1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8936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0916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28240"/>
                                <a:ext cx="9360" cy="1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4768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6748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86560"/>
                                <a:ext cx="9360" cy="1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0636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25080"/>
                                <a:ext cx="9360" cy="1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4488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6468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83760"/>
                                <a:ext cx="9360" cy="1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0320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2300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42080"/>
                                <a:ext cx="9360" cy="1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6188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8132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300400"/>
                                <a:ext cx="9360" cy="1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32020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34000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35908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37852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397600"/>
                                <a:ext cx="9360" cy="1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1740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3720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55920"/>
                                <a:ext cx="9360" cy="1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7572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9552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14600"/>
                                <a:ext cx="9360" cy="1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04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5384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72920"/>
                                <a:ext cx="9360" cy="1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9272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611800"/>
                                <a:ext cx="9360" cy="1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63124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65104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670120"/>
                                <a:ext cx="9360" cy="1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68992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70936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728440"/>
                                <a:ext cx="9360" cy="1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74824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76804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786760"/>
                                <a:ext cx="9360" cy="1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0656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2636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4544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6488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83960"/>
                                <a:ext cx="9360" cy="1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90376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92356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942640"/>
                                <a:ext cx="9360" cy="1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96208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98188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000960"/>
                                <a:ext cx="9360" cy="1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02076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04020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059280"/>
                                <a:ext cx="9360" cy="1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07908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098160"/>
                                <a:ext cx="9360" cy="1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117600"/>
                                <a:ext cx="9360" cy="1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" h="19">
                                    <a:moveTo>
                                      <a:pt x="1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12"/>
                                    </a:lnTo>
                                    <a:lnTo>
                                      <a:pt x="0" y="19"/>
                                    </a:lnTo>
                                    <a:lnTo>
                                      <a:pt x="8" y="19"/>
                                    </a:lnTo>
                                    <a:lnTo>
                                      <a:pt x="12" y="19"/>
                                    </a:lnTo>
                                    <a:lnTo>
                                      <a:pt x="12" y="4"/>
                                    </a:lnTo>
                                    <a:lnTo>
                                      <a:pt x="8" y="4"/>
                                    </a:lnTo>
                                    <a:lnTo>
                                      <a:pt x="8" y="12"/>
                                    </a:lnTo>
                                    <a:lnTo>
                                      <a:pt x="15" y="12"/>
                                    </a:lnTo>
                                    <a:lnTo>
                                      <a:pt x="1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920" y="312012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0" y="3120120"/>
                                <a:ext cx="100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800" y="312012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240" y="312012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320" y="312012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120" y="312012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200" y="312012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3000" y="312012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080" y="3120120"/>
                                <a:ext cx="100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1520" y="312012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0600" y="3120120"/>
                                <a:ext cx="100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0400" y="312012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0200" y="312012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920" y="312012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720" y="312012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7800" y="3120120"/>
                                <a:ext cx="100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7600" y="312012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6680" y="3120120"/>
                                <a:ext cx="100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6120" y="312012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5920" y="312012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5000" y="312012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4800" y="312012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3880" y="3120120"/>
                                <a:ext cx="100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3320" y="312012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2400" y="3120120"/>
                                <a:ext cx="100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2200" y="312012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1640" y="312012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720" y="312012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0520" y="312012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9600" y="3120120"/>
                                <a:ext cx="100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9400" y="312012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8480" y="3120120"/>
                                <a:ext cx="100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7920" y="312012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7720" y="312012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6800" y="312012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6600" y="312012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5320" y="3120120"/>
                                <a:ext cx="100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5120" y="312012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4200" y="3120120"/>
                                <a:ext cx="100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74000" y="3120120"/>
                              <a:ext cx="3872160" cy="9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44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52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32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400" y="0"/>
                                <a:ext cx="100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20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280" y="0"/>
                                <a:ext cx="100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572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4800" y="0"/>
                                <a:ext cx="100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460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440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312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292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00" y="0"/>
                                <a:ext cx="100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80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0880" y="0"/>
                                <a:ext cx="100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32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012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900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7720" y="0"/>
                                <a:ext cx="100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52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6600" y="0"/>
                                <a:ext cx="100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640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584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492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72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3800" y="0"/>
                                <a:ext cx="100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360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2680" y="0"/>
                                <a:ext cx="100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212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192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100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080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9520" y="0"/>
                                <a:ext cx="100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932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8400" y="0"/>
                                <a:ext cx="100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820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764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72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652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5600" y="0"/>
                                <a:ext cx="100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540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4480" y="0"/>
                                <a:ext cx="100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392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3000" y="0"/>
                                <a:ext cx="100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9280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224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132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112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0200" y="0"/>
                                <a:ext cx="100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000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9080" y="0"/>
                                <a:ext cx="100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852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832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740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720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05920" y="0"/>
                                <a:ext cx="100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2572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4800" y="0"/>
                                <a:ext cx="100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460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404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312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292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2000" y="0"/>
                                <a:ext cx="100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180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80880" y="0"/>
                                <a:ext cx="100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0032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012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920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5864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7720" y="0"/>
                                <a:ext cx="100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752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16600" y="0"/>
                                <a:ext cx="100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3640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5584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7492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9472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3800" y="0"/>
                                <a:ext cx="100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3360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52320" y="0"/>
                                <a:ext cx="100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7212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9192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1100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3044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4952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6932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88400" y="0"/>
                                <a:ext cx="100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0820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7280" y="0"/>
                                <a:ext cx="100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4672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6652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560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504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4120" y="0"/>
                                <a:ext cx="100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4392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3000" y="0"/>
                                <a:ext cx="100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8280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224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2132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4112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60200" y="0"/>
                                <a:ext cx="100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8000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98720" y="0"/>
                                <a:ext cx="100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1852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3832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5740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684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95920" y="0"/>
                                <a:ext cx="100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1572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34800" y="0"/>
                                <a:ext cx="100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460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404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312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1292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2000" y="0"/>
                                <a:ext cx="100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5180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0520" y="0"/>
                                <a:ext cx="100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9032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012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2920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4864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6772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8752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06600" y="0"/>
                                <a:ext cx="100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2640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45120" y="0"/>
                                <a:ext cx="100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6492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472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0380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324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42320" y="0"/>
                                <a:ext cx="100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6212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81200" y="0"/>
                                <a:ext cx="100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0100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2044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3952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5932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78400" y="0"/>
                                <a:ext cx="100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9820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6920" y="0"/>
                                <a:ext cx="100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3672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5652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7560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9504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14120" y="0"/>
                                <a:ext cx="100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3392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53000" y="0"/>
                                <a:ext cx="100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7280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224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132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3112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50200" y="0"/>
                                <a:ext cx="100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6964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88720" y="0"/>
                                <a:ext cx="100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0852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2832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4740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6684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85920" y="0"/>
                                <a:ext cx="100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572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24800" y="0"/>
                                <a:ext cx="100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4460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63320" y="0"/>
                                <a:ext cx="100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8312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0292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2200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144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60520" y="0"/>
                                <a:ext cx="100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8032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99400" y="0"/>
                                <a:ext cx="100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1920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3864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5772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7752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96600" y="0"/>
                                <a:ext cx="100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1604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35120" y="0"/>
                                <a:ext cx="100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5492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7472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380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1324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32320" y="0"/>
                                <a:ext cx="100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5212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71200" y="0"/>
                                <a:ext cx="100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9100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1044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2952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4932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68400" y="0"/>
                                <a:ext cx="100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8784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06920" y="0"/>
                                <a:ext cx="100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2672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4652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6560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8504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04120" y="0"/>
                                <a:ext cx="100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2392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43000" y="0"/>
                                <a:ext cx="100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6244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655520" y="0"/>
                              <a:ext cx="570240" cy="3129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120120"/>
                                <a:ext cx="100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800" y="312012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600" y="312012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680" y="312012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120" y="312012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200" y="3120120"/>
                                <a:ext cx="100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7000" y="312012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080" y="3120120"/>
                                <a:ext cx="100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5880" y="312012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5320" y="312012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4400" y="312012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4200" y="312012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3280" y="3120120"/>
                                <a:ext cx="100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720" y="312012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800" y="3120120"/>
                                <a:ext cx="100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600" y="312012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1400" y="312012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0480" y="312012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920" y="312012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9000" y="3120120"/>
                                <a:ext cx="100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8800" y="312012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880" y="3120120"/>
                                <a:ext cx="100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7680" y="312012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7120" y="312012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6200" y="312012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6000" y="312012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5080" y="3120120"/>
                                <a:ext cx="100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4520" y="312012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3600" y="3120120"/>
                                <a:ext cx="100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0880" y="3117600"/>
                                <a:ext cx="9360" cy="1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" h="19">
                                    <a:moveTo>
                                      <a:pt x="4" y="4"/>
                                    </a:moveTo>
                                    <a:lnTo>
                                      <a:pt x="4" y="19"/>
                                    </a:lnTo>
                                    <a:lnTo>
                                      <a:pt x="8" y="19"/>
                                    </a:lnTo>
                                    <a:lnTo>
                                      <a:pt x="15" y="19"/>
                                    </a:lnTo>
                                    <a:lnTo>
                                      <a:pt x="15" y="12"/>
                                    </a:lnTo>
                                    <a:lnTo>
                                      <a:pt x="15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2"/>
                                    </a:lnTo>
                                    <a:lnTo>
                                      <a:pt x="8" y="12"/>
                                    </a:lnTo>
                                    <a:lnTo>
                                      <a:pt x="8" y="4"/>
                                    </a:lnTo>
                                    <a:lnTo>
                                      <a:pt x="4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0880" y="3098160"/>
                                <a:ext cx="9360" cy="1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0880" y="307908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0880" y="3059280"/>
                                <a:ext cx="9360" cy="1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0880" y="304020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0880" y="302076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0880" y="3000960"/>
                                <a:ext cx="9360" cy="1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0880" y="298188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0880" y="296208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0880" y="2942640"/>
                                <a:ext cx="9360" cy="1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0880" y="292356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0880" y="290376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0880" y="2883960"/>
                                <a:ext cx="9360" cy="1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0880" y="286488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0880" y="284544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0880" y="282636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0880" y="280656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0880" y="2786760"/>
                                <a:ext cx="9360" cy="1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0880" y="276804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0880" y="274824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0880" y="2728440"/>
                                <a:ext cx="9360" cy="1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0880" y="270936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0880" y="268992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0880" y="2670120"/>
                                <a:ext cx="9360" cy="1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0880" y="265104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0880" y="263124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0880" y="2611800"/>
                                <a:ext cx="9360" cy="1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0880" y="259272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0880" y="2572920"/>
                                <a:ext cx="9360" cy="1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0880" y="255384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0880" y="253404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0880" y="2514600"/>
                                <a:ext cx="9360" cy="1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0880" y="249552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0880" y="247572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0880" y="2455920"/>
                                <a:ext cx="9360" cy="1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0880" y="243720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0880" y="241740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0880" y="2397600"/>
                                <a:ext cx="9360" cy="1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0880" y="237852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0880" y="235908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0880" y="234000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0880" y="232020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0880" y="2300400"/>
                                <a:ext cx="9360" cy="1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0880" y="228132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0880" y="226188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0880" y="2242080"/>
                                <a:ext cx="9360" cy="1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0880" y="222300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0880" y="220320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0880" y="2183760"/>
                                <a:ext cx="9360" cy="1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0880" y="216468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0880" y="214488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0880" y="2125080"/>
                                <a:ext cx="9360" cy="1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0880" y="210636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0880" y="2086560"/>
                                <a:ext cx="9360" cy="1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0880" y="206748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0880" y="204768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0880" y="2028240"/>
                                <a:ext cx="9360" cy="1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0880" y="200916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0880" y="198936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0880" y="1969560"/>
                                <a:ext cx="9360" cy="1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0880" y="195048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0880" y="193104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0880" y="1911240"/>
                                <a:ext cx="9360" cy="1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0880" y="189216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0880" y="187236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0880" y="1852920"/>
                                <a:ext cx="9360" cy="1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0880" y="183384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0880" y="1814040"/>
                                <a:ext cx="9360" cy="1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0880" y="179496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0880" y="177552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0880" y="1755720"/>
                                <a:ext cx="9360" cy="1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0880" y="173664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0880" y="171684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0880" y="1697400"/>
                                <a:ext cx="9360" cy="1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0880" y="167832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0880" y="165852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0880" y="1638720"/>
                                <a:ext cx="9360" cy="1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0880" y="161964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0880" y="160020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0880" y="158112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0880" y="156132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0880" y="1541520"/>
                                <a:ext cx="9360" cy="1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0880" y="152280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0880" y="150300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0880" y="1483200"/>
                                <a:ext cx="9360" cy="1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0880" y="146412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0880" y="144468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0880" y="1424880"/>
                                <a:ext cx="9360" cy="1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0880" y="140580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0880" y="138600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0880" y="1366560"/>
                                <a:ext cx="9360" cy="1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0880" y="134748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0880" y="1327680"/>
                                <a:ext cx="9360" cy="1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0880" y="130860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0880" y="128880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0880" y="1269360"/>
                                <a:ext cx="9360" cy="1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0880" y="125028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0880" y="123048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0880" y="1210680"/>
                                <a:ext cx="9360" cy="1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0880" y="119196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0880" y="117216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0880" y="1152360"/>
                                <a:ext cx="9360" cy="1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0880" y="113328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0880" y="111384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0880" y="109476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0880" y="107496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0880" y="1055160"/>
                                <a:ext cx="9360" cy="1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0880" y="103608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0880" y="101664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0880" y="996840"/>
                                <a:ext cx="9360" cy="1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0880" y="97776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0880" y="95796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0880" y="938520"/>
                                <a:ext cx="9360" cy="1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0880" y="91944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0880" y="89964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0880" y="879840"/>
                                <a:ext cx="9360" cy="1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0880" y="86112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0880" y="841320"/>
                                <a:ext cx="9360" cy="1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0880" y="82224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0880" y="80244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0880" y="783000"/>
                                <a:ext cx="9360" cy="1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0880" y="76392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0880" y="74412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0880" y="724320"/>
                                <a:ext cx="9360" cy="1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0880" y="70524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0880" y="68580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0880" y="666000"/>
                                <a:ext cx="9360" cy="1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0880" y="64692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0880" y="62712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0880" y="60840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0880" y="58860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0880" y="568800"/>
                                <a:ext cx="9360" cy="1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0880" y="54972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0880" y="53028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0880" y="510480"/>
                                <a:ext cx="9360" cy="1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0880" y="49140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0880" y="47160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0880" y="452160"/>
                                <a:ext cx="9360" cy="1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0880" y="43308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0880" y="41328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0880" y="393480"/>
                                <a:ext cx="9360" cy="1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0880" y="37440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0880" y="35496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0880" y="33588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0880" y="31608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0880" y="296280"/>
                                <a:ext cx="9360" cy="1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0880" y="27756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0880" y="25776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0880" y="237960"/>
                                <a:ext cx="9360" cy="1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0880" y="21888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0880" y="19944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0880" y="179640"/>
                                <a:ext cx="9360" cy="1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0880" y="16056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0880" y="14076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0880" y="121320"/>
                                <a:ext cx="9360" cy="1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0880" y="10224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0880" y="82440"/>
                                <a:ext cx="9360" cy="1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0880" y="6336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0880" y="4356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0880" y="24120"/>
                                <a:ext cx="9360" cy="1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0880" y="504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612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704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760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852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72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8920" y="0"/>
                                <a:ext cx="100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020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0400" y="0"/>
                                <a:ext cx="100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132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152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145520" y="0"/>
                              <a:ext cx="3872160" cy="9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6244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4300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23200" y="0"/>
                                <a:ext cx="100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0412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84320" y="0"/>
                                <a:ext cx="100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6524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4580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2672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0692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87480" y="0"/>
                                <a:ext cx="100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6840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48600" y="0"/>
                                <a:ext cx="100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2952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972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9064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7120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51400" y="0"/>
                                <a:ext cx="100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3232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12520" y="0"/>
                                <a:ext cx="100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380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7400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5492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3512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15680" y="0"/>
                                <a:ext cx="100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9660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76800" y="0"/>
                                <a:ext cx="100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5772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3792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1884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9940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8032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6052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1080" y="0"/>
                                <a:ext cx="100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2200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02200" y="0"/>
                                <a:ext cx="100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8312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6332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4424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2480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5000" y="0"/>
                                <a:ext cx="100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8592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66120" y="0"/>
                                <a:ext cx="100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4740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2760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0852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8872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69280" y="0"/>
                                <a:ext cx="100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5020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30400" y="0"/>
                                <a:ext cx="100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132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152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7244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5300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33200" y="0"/>
                                <a:ext cx="100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1412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94680" y="0"/>
                                <a:ext cx="100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7560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5580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3672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692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97480" y="0"/>
                                <a:ext cx="100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7840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58600" y="0"/>
                                <a:ext cx="100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3952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1972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0100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8120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61400" y="0"/>
                                <a:ext cx="100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4232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2880" y="0"/>
                                <a:ext cx="100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0380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4000" y="0"/>
                                <a:ext cx="100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6492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4512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2604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0660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86800" y="0"/>
                                <a:ext cx="100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6772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47920" y="0"/>
                                <a:ext cx="100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2920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0940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9032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052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51080" y="0"/>
                                <a:ext cx="100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200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12200" y="0"/>
                                <a:ext cx="100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312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332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460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3480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15000" y="0"/>
                                <a:ext cx="100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9592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6480" y="0"/>
                                <a:ext cx="100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5740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3760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1852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9872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79280" y="0"/>
                                <a:ext cx="100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6020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40400" y="0"/>
                                <a:ext cx="100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2132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152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8280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300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43200" y="0"/>
                                <a:ext cx="100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412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4680" y="0"/>
                                <a:ext cx="100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560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65800" y="0"/>
                                <a:ext cx="100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4672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692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0784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8840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68600" y="0"/>
                                <a:ext cx="100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4952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30080" y="0"/>
                                <a:ext cx="100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1100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9120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7212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5232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32880" y="0"/>
                                <a:ext cx="100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380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94000" y="0"/>
                                <a:ext cx="100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7492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5512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3640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1660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6800" y="0"/>
                                <a:ext cx="100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772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58280" y="0"/>
                                <a:ext cx="100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920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1940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0032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8052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1080" y="0"/>
                                <a:ext cx="100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200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2200" y="0"/>
                                <a:ext cx="100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312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368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460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480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25000" y="0"/>
                                <a:ext cx="100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0592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6480" y="0"/>
                                <a:ext cx="100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740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760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852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872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000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020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0400" y="0"/>
                                <a:ext cx="100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132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1880" y="0"/>
                                <a:ext cx="100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9280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300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392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412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4680" y="0"/>
                                <a:ext cx="100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560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5800" y="0"/>
                                <a:ext cx="100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72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728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820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840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8600" y="0"/>
                                <a:ext cx="100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952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0080" y="0"/>
                                <a:ext cx="100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100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120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212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232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2880" y="0"/>
                                <a:ext cx="100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380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000" y="0"/>
                                <a:ext cx="100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492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548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640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660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6800" y="0"/>
                                <a:ext cx="100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772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8280" y="0"/>
                                <a:ext cx="100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940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32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052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80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0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2200" y="0"/>
                                <a:ext cx="100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312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3680" y="0"/>
                                <a:ext cx="100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460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480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572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92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480" y="0"/>
                                <a:ext cx="100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40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00" y="0"/>
                                <a:ext cx="100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52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125720" y="0"/>
                              <a:ext cx="93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920" y="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6840" y="0"/>
                              <a:ext cx="93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7400" y="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8320" y="0"/>
                              <a:ext cx="93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520" y="0"/>
                              <a:ext cx="93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9440" y="0"/>
                              <a:ext cx="93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9640" y="0"/>
                              <a:ext cx="93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0200" y="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120" y="0"/>
                              <a:ext cx="93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1320" y="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2240" y="0"/>
                              <a:ext cx="93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2800" y="0"/>
                              <a:ext cx="93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720" y="0"/>
                              <a:ext cx="93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3920" y="0"/>
                              <a:ext cx="93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120" y="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5040" y="0"/>
                              <a:ext cx="93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600" y="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0"/>
                              <a:ext cx="93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720" y="0"/>
                              <a:ext cx="93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7640" y="0"/>
                              <a:ext cx="93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200" y="0"/>
                              <a:ext cx="93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9120" y="0"/>
                              <a:ext cx="93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0"/>
                              <a:ext cx="93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9520" y="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440" y="0"/>
                              <a:ext cx="93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1920" y="0"/>
                              <a:ext cx="93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120" y="0"/>
                              <a:ext cx="93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040" y="0"/>
                              <a:ext cx="93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240" y="0"/>
                              <a:ext cx="93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800" y="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720" y="0"/>
                              <a:ext cx="93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920" y="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5840" y="0"/>
                              <a:ext cx="93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0" y="0"/>
                              <a:ext cx="93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7320" y="0"/>
                              <a:ext cx="93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520" y="0"/>
                              <a:ext cx="93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720" y="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640" y="0"/>
                              <a:ext cx="93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0" y="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120" y="0"/>
                              <a:ext cx="93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320" y="0"/>
                              <a:ext cx="93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240" y="0"/>
                              <a:ext cx="93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800" y="0"/>
                              <a:ext cx="93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0" y="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920" y="0"/>
                              <a:ext cx="93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20" y="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040" y="0"/>
                              <a:ext cx="93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600" y="0"/>
                              <a:ext cx="93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0"/>
                              <a:ext cx="93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0"/>
                              <a:ext cx="93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920" y="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" y="0"/>
                              <a:ext cx="93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" y="0"/>
                              <a:ext cx="10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" y="0"/>
                              <a:ext cx="93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20" y="0"/>
                              <a:ext cx="93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" y="0"/>
                              <a:ext cx="93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6pt;margin-top:4.35pt;width:530.35pt;height:284.95pt" coordorigin="-92,87" coordsize="10607,5699">
                <v:rect id="shape_0" stroked="t" o:allowincell="f" style="position:absolute;left:-92;top:106;width:10606;height:567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fillcolor="white" stroked="f" o:allowincell="f" style="position:absolute;left:9269;top:2044;width:863;height:58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9333;top:2066;width:962;height:328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Branch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34;top:2330;width:683;height:328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taillé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65;top:2371;width:117;height:244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92;top:113;width:117;height:244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637;top:3316;width:1955;height:77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6862;top:3540;width:1481;height:382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i/>
                            <w:szCs w:val="26"/>
                            <w:bCs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DETECT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54;top:3835;width:224;height:328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66;top:3881;width:117;height:244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15;top:4099;width:117;height:244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284;top:1362;width:1955;height:9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1802;top:1492;width:1096;height:351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GERER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2;top:1795;width:1546;height:351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L'ENERG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9;top:1795;width:175;height:351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98;top:2093;width:224;height:328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09;top:2139;width:117;height:244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3779;top:2408;width:1955;height:77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4084;top:2634;width:1459;height:351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i/>
                            <w:szCs w:val="26"/>
                            <w:bCs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ISAILL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25;top:2634;width:171;height:351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i/>
                            <w:szCs w:val="26"/>
                            <w:bCs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96;top:2928;width:224;height:328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08;top:2974;width:117;height:244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03;top:2718;width:3679;height:111">
                  <v:rect id="shape_0" fillcolor="black" stroked="f" o:allowincell="f" style="position:absolute;left:103;top:2756;width:3575;height:30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10,111" path="m0,111l110,54l0,0l0,111xe" fillcolor="black" stroked="f" o:allowincell="f" style="position:absolute;left:3672;top:2718;width:109;height:11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5731;top:2718;width:4585;height:111">
                  <v:rect id="shape_0" fillcolor="black" stroked="f" o:allowincell="f" style="position:absolute;left:5731;top:2756;width:4481;height:30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10,111" path="m0,111l110,54l0,0l0,111xe" fillcolor="black" stroked="f" o:allowincell="f" style="position:absolute;left:10206;top:2718;width:109;height:11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4646;top:1860;width:88;height:552">
                  <v:line id="shape_0" from="4688,1860" to="4688,23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8,88" path="m0,0l46,88l88,0l0,0xe" fillcolor="black" stroked="f" o:allowincell="f" style="position:absolute;left:4646;top:2324;width:87;height:8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4646;top:3178;width:88;height:1457">
                  <v:line id="shape_0" from="4688,3252" to="4688,463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8,88" path="m88,88l46,0l0,88l88,88xe" fillcolor="black" stroked="f" o:allowincell="f" style="position:absolute;left:4646;top:3178;width:87;height:8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rect id="shape_0" fillcolor="white" stroked="f" o:allowincell="f" style="position:absolute;left:6365;top:4227;width:955;height:40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6480;top:4249;width:931;height:244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CAPTEUR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19;top:4441;width:1019;height:244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GACHET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63;top:4425;width:117;height:244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5051;top:3408;width:863;height:40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5120;top:3430;width:931;height:244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POSITION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5;top:3621;width:675;height:244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ECRO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50;top:3606;width:117;height:244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3416;top:3408;width:1000;height:40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632;top:3430;width:744;height:244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PARTI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69;top:3621;width:1065;height:244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OPERATIV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56;top:3606;width:117;height:244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1421;top:3499;width:588;height:22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1451;top:3521;width:660;height:244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AR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5;top:3506;width:117;height:244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4959;top:1906;width:1134;height:40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77;top:1928;width:1302;height:244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Vcc VARIAB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71;top:1928;width:117;height:244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49;top:2120;width:224;height:244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+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87;top:2120;width:133;height:244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41;top:2120;width:473;height:244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24 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00;top:2104;width:117;height:244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7275;top:1952;width:316;height:27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7304;top:1973;width:358;height:244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Vc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58;top:1959;width:117;height:244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4596;top:723;width:1726;height:27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890;top:745;width:1348;height:244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NFO CAPTEU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25;top:729;width:117;height:244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1058;top:133;width:863;height:50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1123;top:156;width:885;height:279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Vcc 24 V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7;top:382;width:702;height:279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Batter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92;top:392;width:117;height:244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921;top:5181;width:2994;height:40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965;top:5208;width:3014;height:355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Sécateur électronique PE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70;top:5276;width:117;height:244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15;top:2090;width:863;height:58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79;top:2112;width:962;height:328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Branch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;top:2376;width:756;height:328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entiè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5;top:2418;width:117;height:244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7684;top:87;width:816;height:50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7774;top:110;width:782;height:279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Position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93;top:336;width:484;height:279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doig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87;top:346;width:117;height:244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81,2951" to="2284,517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243;top:2274;width:87;height:404">
                  <v:line id="shape_0" from="2281,2346" to="2284,267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7,84" path="m87,84l42,0l0,84l87,84xe" fillcolor="black" stroked="f" o:allowincell="f" style="position:absolute;left:2243;top:2274;width:86;height:8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7550;top:4089;width:88;height:546">
                  <v:line id="shape_0" from="7592,4165" to="7592,463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8,88" path="m88,88l46,0l0,88l88,88xe" fillcolor="black" stroked="f" o:allowincell="f" style="position:absolute;left:7550;top:4089;width:87;height:8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7409;top:4633;width:183;height:184">
                  <v:shape id="shape_0" coordsize="183,184" path="m0,184l38,180l72,169l103,153l129,130l152,104l168,73l179,42l183,4l0,0l0,184xe" fillcolor="white" stroked="f" o:allowincell="f" style="position:absolute;left:7409;top:4633;width:182;height:18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3,180" path="m0,180l38,176l72,165l103,149l129,126l152,100l168,69l179,38l183,0e" stroked="t" o:allowincell="f" style="position:absolute;left:7409;top:4637;width:182;height:17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4505;top:4633;width:183;height:184">
                  <v:shape id="shape_0" coordsize="183,184" path="m0,184l38,180l72,169l103,153l130,130l152,104l168,73l179,42l183,4l0,0l0,184xe" fillcolor="white" stroked="f" o:allowincell="f" style="position:absolute;left:4505;top:4633;width:182;height:18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3,180" path="m0,180l38,176l72,165l103,149l130,126l152,100l168,69l179,38l183,0e" stroked="t" o:allowincell="f" style="position:absolute;left:4505;top:4637;width:182;height:17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2281;top:4817;width:183;height:180">
                  <v:shape id="shape_0" coordsize="183,180" path="m183,0l149,4l114,15l80,31l53,54l30,80l15,111l4,146l0,180l183,180l183,0xe" fillcolor="white" stroked="f" o:allowincell="f" style="position:absolute;left:2281;top:4817;width:182;height:17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3,180" path="m183,0l149,4l114,15l80,31l53,54l30,80l15,111l4,146l0,180e" stroked="t" o:allowincell="f" style="position:absolute;left:2281;top:4817;width:182;height:17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line id="shape_0" from="2464,4817" to="7411,48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6962;top:2860;width:87;height:457">
                  <v:line id="shape_0" from="7000,2860" to="7003,32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7,85" path="m0,0l45,85l87,0l0,0xe" fillcolor="black" stroked="f" o:allowincell="f" style="position:absolute;left:6962;top:3231;width:86;height:8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6820;top:1680;width:180;height:180">
                  <v:shape id="shape_0" coordsize="180,180" path="m0,0l38,4l69,15l99,31l126,54l149,81l164,111l176,146l180,180l0,180l0,0xe" fillcolor="white" stroked="f" o:allowincell="f" style="position:absolute;left:6820;top:1680;width:179;height:17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0,180" path="m0,0l38,4l69,15l99,31l126,54l149,81l164,111l176,146l180,180e" stroked="t" o:allowincell="f" style="position:absolute;left:6820;top:1680;width:179;height:17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8096;top:2860;width:88;height:457">
                  <v:line id="shape_0" from="8135,2860" to="8137,32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8,85" path="m0,0l42,85l88,0l0,0xe" fillcolor="black" stroked="f" o:allowincell="f" style="position:absolute;left:8096;top:3231;width:87;height:8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line id="shape_0" from="7000,1860" to="7003,267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236,1680" to="6819,16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35,588" to="8137,267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731,3044" to="6001,30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6365;top:3775;width:276;height:88">
                  <v:line id="shape_0" from="6365,3817" to="6563,38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5,88" path="m0,88l85,46l0,0l0,88xe" fillcolor="black" stroked="f" o:allowincell="f" style="position:absolute;left:6556;top:3775;width:84;height:8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line id="shape_0" from="6186,3224" to="6186,36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6002;top:3044;width:180;height:180">
                  <v:shape id="shape_0" coordsize="180,180" path="m0,0l39,3l69,15l100,30l127,53l149,80l165,111l176,145l180,180l0,180l0,0xe" fillcolor="white" stroked="f" o:allowincell="f" style="position:absolute;left:6002;top:3044;width:179;height:17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0,180" path="m0,0l39,3l69,15l100,30l127,53l149,80l165,111l176,145l180,180e" stroked="t" o:allowincell="f" style="position:absolute;left:6002;top:3044;width:179;height:17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6186;top:3633;width:179;height:184">
                  <v:shape id="shape_0" coordsize="179,184" path="m179,184l145,181l111,169l80,154l53,131l30,104l15,73l4,39l0,0l179,0l179,184xe" fillcolor="white" stroked="f" o:allowincell="f" style="position:absolute;left:6186;top:3633;width:178;height:18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79,184" path="m179,184l145,181l111,169l80,154l53,131l30,104l15,73l4,39l0,0e" stroked="t" o:allowincell="f" style="position:absolute;left:6186;top:3633;width:178;height:18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line id="shape_0" from="8589,3817" to="8680,38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8681;top:3633;width:180;height:184">
                  <v:shape id="shape_0" coordsize="180,184" path="m0,184l38,181l69,169l99,154l126,131l149,104l164,73l176,39l180,0l0,0l0,184xe" fillcolor="white" stroked="f" o:allowincell="f" style="position:absolute;left:8681;top:3633;width:179;height:18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0,184" path="m0,184l38,181l69,169l99,154l126,131l149,104l164,73l176,39l180,0e" stroked="t" o:allowincell="f" style="position:absolute;left:8681;top:3633;width:179;height:18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line id="shape_0" from="8861,2860" to="8863,36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61,1178" to="8863,26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243;top:1178;width:87;height:184">
                  <v:line id="shape_0" from="2281,1178" to="2284,12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7,84" path="m0,0l42,84l87,0l0,0xe" fillcolor="black" stroked="f" o:allowincell="f" style="position:absolute;left:2243;top:1278;width:86;height:8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2281;top:995;width:183;height:183">
                  <v:shape id="shape_0" coordsize="183,183" path="m183,0l149,3l114,15l80,30l53,53l30,80l15,114l4,149l0,183l183,183l183,0xe" fillcolor="white" stroked="f" o:allowincell="f" style="position:absolute;left:2281;top:995;width:182;height:18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3,183" path="m183,0l149,3l114,15l80,30l53,53l30,80l15,114l4,149l0,183e" stroked="t" o:allowincell="f" style="position:absolute;left:2281;top:995;width:182;height:18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line id="shape_0" from="2464,995" to="8092,9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80,995" to="8680,9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8681;top:995;width:180;height:183">
                  <v:shape id="shape_0" coordsize="180,183" path="m0,0l38,3l69,15l99,30l126,53l149,80l164,114l176,149l180,183l0,183l0,0xe" fillcolor="white" stroked="f" o:allowincell="f" style="position:absolute;left:8681;top:995;width:179;height:18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0,183" path="m0,0l38,3l69,15l99,30l126,53l149,80l164,114l176,149l180,183e" stroked="t" o:allowincell="f" style="position:absolute;left:8681;top:995;width:179;height:18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4505;top:1680;width:183;height:180">
                  <v:shape id="shape_0" coordsize="183,180" path="m0,0l38,4l72,15l103,31l130,54l152,81l168,111l179,146l183,180l0,180l0,0xe" fillcolor="white" stroked="f" o:allowincell="f" style="position:absolute;left:4505;top:1680;width:182;height:17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3,180" path="m0,0l38,4l72,15l103,31l130,54l152,81l168,111l179,146l183,180e" stroked="t" o:allowincell="f" style="position:absolute;left:4505;top:1680;width:182;height:17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1150;top:1680;width:133;height:88">
                  <v:line id="shape_0" from="1150,1722" to="1206,17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8,88" path="m0,88l88,50l3,0l0,88xe" fillcolor="black" stroked="f" o:allowincell="f" style="position:absolute;left:1196;top:1680;width:87;height:8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966;top:1541;width:180;height:180">
                  <v:shape id="shape_0" coordsize="180,180" path="m180,180l146,176l111,165l81,150l54,127l31,100l16,69l4,39l0,0l180,0l180,180xe" fillcolor="white" stroked="f" o:allowincell="f" style="position:absolute;left:966;top:1541;width:179;height:17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0,180" path="m180,180l146,176l111,165l81,150l54,127l31,100l16,69l4,39l0,0e" stroked="t" o:allowincell="f" style="position:absolute;left:966;top:1541;width:179;height:17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line id="shape_0" from="966,270" to="966,154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10,3587" to="2146,367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147;top:3587;width:138;height:90">
                  <v:line id="shape_0" from="2147,3587" to="2284,367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96,85" path="m50,85l96,0l0,12e" stroked="t" o:allowincell="f" style="position:absolute;left:2189;top:3591;width:95;height:8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line id="shape_0" from="2147,3588" to="2147,36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17,3587" to="4549,367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550;top:3587;width:142;height:90">
                  <v:line id="shape_0" from="4550,3587" to="4687,367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99,85" path="m49,85l99,0l0,12e" stroked="t" o:allowincell="f" style="position:absolute;left:4593;top:3591;width:98;height:8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line id="shape_0" from="4550,3588" to="4550,36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21,4407" to="7453,449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454;top:4407;width:142;height:91">
                  <v:line id="shape_0" from="7454,4407" to="7591,449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00,84" path="m50,84l100,0l0,11e" stroked="t" o:allowincell="f" style="position:absolute;left:7496;top:4411;width:99;height:8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line id="shape_0" from="7454,4407" to="7454,44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11,3587" to="6047,367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6048;top:3587;width:142;height:90">
                  <v:line id="shape_0" from="6048,3587" to="6185,367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00,85" path="m50,85l100,0l0,12e" stroked="t" o:allowincell="f" style="position:absolute;left:6090;top:3591;width:99;height:8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line id="shape_0" from="6048,3588" to="6048,36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21,2086" to="4957,217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688;top:2086;width:137;height:95">
                  <v:line id="shape_0" from="4688,2086" to="4825,217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95,88" path="m46,0l0,88l95,73e" stroked="t" o:allowincell="f" style="position:absolute;left:4692;top:2094;width:94;height:8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line id="shape_0" from="4822,2086" to="4825,217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137,2086" to="7274,217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6999;top:2086;width:136;height:95">
                  <v:line id="shape_0" from="6999,2086" to="7135,217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99,88" path="m49,0l0,88l99,73e" stroked="t" o:allowincell="f" style="position:absolute;left:7000;top:2094;width:98;height:8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line id="shape_0" from="7137,2086" to="7137,217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coordsize="1222,272" path="m46,0l30,4l15,11l3,27l0,46l0,226l3,245l15,260l30,268l46,272l1177,272l1196,268l1211,260l1219,245l1222,226l1222,46l1219,27l1211,11l1196,4l1177,0l46,0xe" stroked="t" o:allowincell="f" style="position:absolute;left:9178;top:5319;width:1221;height:271;mso-wrap-style:none;v-text-anchor:middle">
                  <v:fill o:detectmouseclick="t" on="false"/>
                  <v:stroke color="black" weight="19800" joinstyle="round" endcap="flat"/>
                  <w10:wrap type="none"/>
                </v:shape>
                <v:shape id="shape_0" stroked="f" o:allowincell="f" style="position:absolute;left:9334;top:5356;width:1019;height:244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IVEAU A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48;top:5356;width:117;height:244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67;top:715;width:8230;height:4928">
                  <v:group id="shape_0" style="position:absolute;left:867;top:715;width:1203;height:4928">
                    <v:shape id="shape_0" coordsize="15,23" path="m15,8l8,8l8,15l15,15l15,0l8,0l0,0l0,8l0,23l15,23l15,8xe" fillcolor="black" stroked="f" o:allowincell="f" style="position:absolute;left:867;top:715;width:14;height:2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rect id="shape_0" fillcolor="black" stroked="f" o:allowincell="f" style="position:absolute;left:867;top:753;width:14;height:1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867;top:783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867;top:815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867;top:845;width:14;height:1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867;top:876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867;top:906;width:14;height:1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867;top:937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867;top:968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867;top:998;width:14;height:1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867;top:1029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867;top:1060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867;top:1090;width:14;height:1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867;top:1121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867;top:1152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867;top:1181;width:14;height:1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867;top:1213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867;top:1244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867;top:1274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867;top:1305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867;top:1335;width:14;height:1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867;top:1366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867;top:1397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867;top:1427;width:14;height:1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867;top:1458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867;top:1489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867;top:1519;width:14;height:1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867;top:1550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867;top:1581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867;top:1611;width:14;height:1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867;top:1642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867;top:1673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867;top:1702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867;top:1734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867;top:1764;width:14;height:1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867;top:1795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867;top:1826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867;top:1856;width:14;height:1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867;top:1887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867;top:1918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867;top:1948;width:14;height:1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867;top:1979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867;top:2010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867;top:2040;width:14;height:1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867;top:2071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867;top:2100;width:14;height:1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867;top:2132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867;top:2163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867;top:2193;width:14;height:1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867;top:2223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867;top:2255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867;top:2285;width:14;height:1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867;top:2316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867;top:2347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867;top:2377;width:14;height:1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867;top:2408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867;top:2439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867;top:2469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867;top:2500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867;top:2530;width:14;height:1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867;top:2561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867;top:2592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867;top:2621;width:14;height:1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867;top:2653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867;top:2684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867;top:2714;width:14;height:1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867;top:2745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867;top:2776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867;top:2806;width:14;height:1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867;top:2837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867;top:2867;width:14;height:1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867;top:2898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867;top:2929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867;top:2959;width:14;height:1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867;top:2990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867;top:3021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867;top:3051;width:14;height:1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867;top:3082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867;top:3113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867;top:3142;width:14;height:1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867;top:3174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867;top:3205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867;top:3235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867;top:3266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867;top:3296;width:14;height:1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867;top:3327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867;top:3358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867;top:3388;width:14;height:1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867;top:3419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867;top:3450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867;top:3480;width:14;height:1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867;top:3511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867;top:3542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867;top:3572;width:14;height:1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867;top:3603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867;top:3633;width:14;height:1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867;top:3663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867;top:3695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867;top:3725;width:14;height:1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867;top:3756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867;top:3787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867;top:3817;width:14;height:1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867;top:3848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867;top:3879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867;top:3909;width:14;height:1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867;top:3940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867;top:3971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867;top:4001;width:14;height:1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867;top:4032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867;top:4061;width:14;height:1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867;top:4093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867;top:4124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867;top:4154;width:14;height:1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867;top:4185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867;top:4216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867;top:4246;width:14;height:1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867;top:4277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867;top:4308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867;top:4338;width:14;height:1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867;top:4369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867;top:4400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867;top:4430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867;top:4461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867;top:4491;width:14;height:1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867;top:4522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867;top:4553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867;top:4582;width:14;height:1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867;top:4614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867;top:4645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867;top:4675;width:14;height:1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867;top:4706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867;top:4737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867;top:4767;width:14;height:1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867;top:4798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867;top:4828;width:14;height:1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867;top:4859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867;top:4890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867;top:4920;width:14;height:1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867;top:4951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867;top:4982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867;top:5012;width:14;height:1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867;top:5043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867;top:5074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867;top:5103;width:14;height:1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867;top:5135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867;top:5166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867;top:5196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867;top:5227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867;top:5257;width:14;height:1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867;top:5288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867;top:5319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867;top:5349;width:14;height:1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867;top:5380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867;top:5411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867;top:5441;width:14;height:1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867;top:5472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867;top:5503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867;top:5533;width:14;height:1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867;top:5564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867;top:5594;width:14;height:1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shape id="shape_0" coordsize="15,19" path="m15,0l0,0l0,12l0,19l8,19l12,19l12,4l8,4l8,12l15,12l15,0xe" fillcolor="black" stroked="f" o:allowincell="f" style="position:absolute;left:867;top:5625;width:14;height:18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rect id="shape_0" fillcolor="black" stroked="f" o:allowincell="f" style="position:absolute;left:894;top:5628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924;top:5628;width:15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955;top:5628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986;top:5628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1016;top:5628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1047;top:5628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1077;top:5628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1108;top:5628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1138;top:5628;width:15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1169;top:5628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1199;top:5628;width:15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1230;top:5628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1261;top:5628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1291;top:5628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1322;top:5628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1352;top:5628;width:15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1383;top:5628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1413;top:5628;width:15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1444;top:5628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1475;top:5628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1505;top:5628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1536;top:5628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1566;top:5628;width:15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1597;top:5628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1627;top:5628;width:15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1658;top:5628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1689;top:5628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1719;top:5628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1750;top:5628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1780;top:5628;width:15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1811;top:5628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1841;top:5628;width:15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1872;top:5628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1903;top:5628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1933;top:5628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1964;top:5628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1994;top:5628;width:15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2025;top:5628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2055;top:5628;width:15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</v:group>
                  <v:group id="shape_0" style="position:absolute;left:2086;top:5628;width:6097;height:15">
                    <v:rect id="shape_0" fillcolor="black" stroked="f" o:allowincell="f" style="position:absolute;left:2086;top:5628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2117;top:5628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2147;top:5628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2178;top:5628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2208;top:5628;width:15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2239;top:5628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2269;top:5628;width:15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2300;top:5628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2330;top:5628;width:15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2361;top:5628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2392;top:5628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2422;top:5628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2453;top:5628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2483;top:5628;width:15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2514;top:5628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2544;top:5628;width:15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2575;top:5628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2606;top:5628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2636;top:5628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2667;top:5628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2697;top:5628;width:15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2728;top:5628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2758;top:5628;width:15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2789;top:5628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2820;top:5628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2850;top:5628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2881;top:5628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2911;top:5628;width:15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2942;top:5628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2972;top:5628;width:15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3003;top:5628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3034;top:5628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3064;top:5628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3095;top:5628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3125;top:5628;width:15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3156;top:5628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3186;top:5628;width:15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3217;top:5628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3248;top:5628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3278;top:5628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3309;top:5628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3339;top:5628;width:15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3370;top:5628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3400;top:5628;width:15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3431;top:5628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3461;top:5628;width:15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3492;top:5628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3523;top:5628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3553;top:5628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3584;top:5628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3614;top:5628;width:15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3645;top:5628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3675;top:5628;width:15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3706;top:5628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3737;top:5628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3767;top:5628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3798;top:5628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3828;top:5628;width:15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3859;top:5628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3889;top:5628;width:15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3920;top:5628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3951;top:5628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3981;top:5628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4012;top:5628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4042;top:5628;width:15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4073;top:5628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4103;top:5628;width:15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4134;top:5628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4165;top:5628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4195;top:5628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4226;top:5628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4256;top:5628;width:15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4287;top:5628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4317;top:5628;width:15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4348;top:5628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4379;top:5628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4409;top:5628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4440;top:5628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4470;top:5628;width:15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4501;top:5628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4531;top:5628;width:15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4562;top:5628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4593;top:5628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4623;top:5628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4654;top:5628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4684;top:5628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4715;top:5628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4745;top:5628;width:15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4776;top:5628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4806;top:5628;width:15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4837;top:5628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4868;top:5628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4898;top:5628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4929;top:5628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4959;top:5628;width:15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4990;top:5628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5020;top:5628;width:15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5051;top:5628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5082;top:5628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5112;top:5628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5143;top:5628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5173;top:5628;width:15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5204;top:5628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5234;top:5628;width:15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5265;top:5628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5296;top:5628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5326;top:5628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5357;top:5628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5387;top:5628;width:15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5418;top:5628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5448;top:5628;width:15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5479;top:5628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5510;top:5628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5540;top:5628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5571;top:5628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5601;top:5628;width:15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5632;top:5628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5662;top:5628;width:15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5693;top:5628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5724;top:5628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5754;top:5628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5785;top:5628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5815;top:5628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5846;top:5628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5876;top:5628;width:15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5907;top:5628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5937;top:5628;width:15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5968;top:5628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5999;top:5628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6029;top:5628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6060;top:5628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6090;top:5628;width:15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6121;top:5628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6151;top:5628;width:15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6182;top:5628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6213;top:5628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6243;top:5628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6274;top:5628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6304;top:5628;width:15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6335;top:5628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6365;top:5628;width:15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6396;top:5628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6427;top:5628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6457;top:5628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6488;top:5628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6518;top:5628;width:15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6549;top:5628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6579;top:5628;width:15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6610;top:5628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6641;top:5628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6671;top:5628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6702;top:5628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6732;top:5628;width:15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6763;top:5628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6793;top:5628;width:15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6824;top:5628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6855;top:5628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6885;top:5628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6916;top:5628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6946;top:5628;width:15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6977;top:5628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7007;top:5628;width:15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7038;top:5628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7068;top:5628;width:15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7099;top:5628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7130;top:5628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7160;top:5628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7191;top:5628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7221;top:5628;width:15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7252;top:5628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7282;top:5628;width:15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7313;top:5628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7344;top:5628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7374;top:5628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7405;top:5628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7435;top:5628;width:15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7466;top:5628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7496;top:5628;width:15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7527;top:5628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7558;top:5628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7588;top:5628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7619;top:5628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7649;top:5628;width:15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7680;top:5628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7710;top:5628;width:15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7741;top:5628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7772;top:5628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7802;top:5628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7833;top:5628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7863;top:5628;width:15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7894;top:5628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7924;top:5628;width:15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7955;top:5628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7986;top:5628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8016;top:5628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8047;top:5628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8077;top:5628;width:15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8108;top:5628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8138;top:5628;width:15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8169;top:5628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</v:group>
                  <v:group id="shape_0" style="position:absolute;left:8199;top:715;width:898;height:4928">
                    <v:rect id="shape_0" fillcolor="black" stroked="f" o:allowincell="f" style="position:absolute;left:8199;top:5628;width:15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8230;top:5628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8261;top:5628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8291;top:5628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8322;top:5628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8352;top:5628;width:15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8383;top:5628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8413;top:5628;width:15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8444;top:5628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8475;top:5628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8505;top:5628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8536;top:5628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8566;top:5628;width:15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8597;top:5628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8627;top:5628;width:15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8658;top:5628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8689;top:5628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8719;top:5628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8750;top:5628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8780;top:5628;width:15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8811;top:5628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8841;top:5628;width:15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8872;top:5628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8903;top:5628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8933;top:5628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8964;top:5628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8994;top:5628;width:15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9025;top:5628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9055;top:5628;width:15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shape id="shape_0" coordsize="15,19" path="m4,4l4,19l8,19l15,19l15,12l15,0l0,0l0,12l8,12l8,4l4,4xe" fillcolor="black" stroked="f" o:allowincell="f" style="position:absolute;left:9082;top:5625;width:14;height:18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rect id="shape_0" fillcolor="black" stroked="f" o:allowincell="f" style="position:absolute;left:9082;top:5594;width:14;height:1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9082;top:5564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9082;top:5533;width:14;height:1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9082;top:5503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9082;top:5472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9082;top:5441;width:14;height:1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9082;top:5411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9082;top:5380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9082;top:5349;width:14;height:1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9082;top:5319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9082;top:5288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9082;top:5257;width:14;height:1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9082;top:5227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9082;top:5196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9082;top:5166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9082;top:5135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9082;top:5103;width:14;height:1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9082;top:5074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9082;top:5043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9082;top:5012;width:14;height:1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9082;top:4982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9082;top:4951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9082;top:4920;width:14;height:1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9082;top:4890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9082;top:4859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9082;top:4828;width:14;height:1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9082;top:4798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9082;top:4767;width:14;height:1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9082;top:4737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9082;top:4706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9082;top:4675;width:14;height:1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9082;top:4645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9082;top:4614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9082;top:4582;width:14;height:1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9082;top:4553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9082;top:4522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9082;top:4491;width:14;height:1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9082;top:4461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9082;top:4430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9082;top:4400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9082;top:4369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9082;top:4338;width:14;height:1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9082;top:4308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9082;top:4277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9082;top:4246;width:14;height:1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9082;top:4216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9082;top:4185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9082;top:4154;width:14;height:1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9082;top:4124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9082;top:4093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9082;top:4061;width:14;height:1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9082;top:4032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9082;top:4001;width:14;height:1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9082;top:3971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9082;top:3940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9082;top:3909;width:14;height:1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9082;top:3879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9082;top:3848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9082;top:3817;width:14;height:1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9082;top:3787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9082;top:3756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9082;top:3725;width:14;height:1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9082;top:3695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9082;top:3663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9082;top:3633;width:14;height:1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9082;top:3603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9082;top:3572;width:14;height:1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9082;top:3542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9082;top:3511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9082;top:3480;width:14;height:1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9082;top:3450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9082;top:3419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9082;top:3388;width:14;height:1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9082;top:3358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9082;top:3327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9082;top:3296;width:14;height:1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9082;top:3266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9082;top:3235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9082;top:3205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9082;top:3174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9082;top:3142;width:14;height:1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9082;top:3113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9082;top:3082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9082;top:3051;width:14;height:1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9082;top:3021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9082;top:2990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9082;top:2959;width:14;height:1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9082;top:2929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9082;top:2898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9082;top:2867;width:14;height:1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9082;top:2837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9082;top:2806;width:14;height:1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9082;top:2776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9082;top:2745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9082;top:2714;width:14;height:1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9082;top:2684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9082;top:2653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9082;top:2621;width:14;height:1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9082;top:2592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9082;top:2561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9082;top:2530;width:14;height:1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9082;top:2500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9082;top:2469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9082;top:2439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9082;top:2408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9082;top:2377;width:14;height:1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9082;top:2347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9082;top:2316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9082;top:2285;width:14;height:1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9082;top:2255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9082;top:2223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9082;top:2193;width:14;height:1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9082;top:2163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9082;top:2132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9082;top:2100;width:14;height:1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9082;top:2071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9082;top:2040;width:14;height:1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9082;top:2010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9082;top:1979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9082;top:1948;width:14;height:1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9082;top:1918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9082;top:1887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9082;top:1856;width:14;height:1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9082;top:1826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9082;top:1795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9082;top:1764;width:14;height:1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9082;top:1734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9082;top:1702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9082;top:1673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9082;top:1642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9082;top:1611;width:14;height:1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9082;top:1581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9082;top:1550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9082;top:1519;width:14;height:1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9082;top:1489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9082;top:1458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9082;top:1427;width:14;height:1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9082;top:1397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9082;top:1366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9082;top:1335;width:14;height:1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9082;top:1305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9082;top:1274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9082;top:1244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9082;top:1213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9082;top:1181;width:14;height:1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9082;top:1152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9082;top:1121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9082;top:1090;width:14;height:1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9082;top:1060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9082;top:1029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9082;top:998;width:14;height:1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9082;top:968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9082;top:937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9082;top:906;width:14;height:1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9082;top:876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9082;top:845;width:14;height:1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9082;top:815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9082;top:783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9082;top:753;width:14;height:1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9082;top:723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9059;top:715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9029;top:715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8998;top:715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8968;top:715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8937;top:715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8906;top:715;width:15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8876;top:715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8845;top:715;width:15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8815;top:715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8784;top:715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</v:group>
                  <v:group id="shape_0" style="position:absolute;left:2671;top:715;width:6097;height:15">
                    <v:rect id="shape_0" fillcolor="black" stroked="f" o:allowincell="f" style="position:absolute;left:8754;top:715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8723;top:715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8692;top:715;width:15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8662;top:715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8631;top:715;width:15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8601;top:715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8570;top:715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8540;top:715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8509;top:715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8478;top:715;width:15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8448;top:715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8417;top:715;width:15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8387;top:715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8356;top:715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8326;top:715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8295;top:715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8264;top:715;width:15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8234;top:715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8203;top:715;width:15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8173;top:715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8142;top:715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8112;top:715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8081;top:715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8050;top:715;width:15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8020;top:715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7989;top:715;width:15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7959;top:715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7928;top:715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7898;top:715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7867;top:715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7837;top:715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7806;top:715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7775;top:715;width:15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7745;top:715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7714;top:715;width:15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7684;top:715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7653;top:715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7623;top:715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7592;top:715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7561;top:715;width:15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7531;top:715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7500;top:715;width:15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7470;top:715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7439;top:715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7409;top:715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7378;top:715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7347;top:715;width:15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7317;top:715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7286;top:715;width:15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7256;top:715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7225;top:715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7195;top:715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7164;top:715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7133;top:715;width:15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7103;top:715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7072;top:715;width:15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7042;top:715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7011;top:715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6981;top:715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6950;top:715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6919;top:715;width:15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6889;top:715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6858;top:715;width:15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6828;top:715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6797;top:715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6767;top:715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6736;top:715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6705;top:715;width:15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6675;top:715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6644;top:715;width:15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6614;top:715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6583;top:715;width:15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6553;top:715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6522;top:715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6492;top:715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6461;top:715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6430;top:715;width:15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6400;top:715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6369;top:715;width:15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6339;top:715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6308;top:715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6278;top:715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6247;top:715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6216;top:715;width:15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6186;top:715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6155;top:715;width:15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6125;top:715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6094;top:715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6064;top:715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6033;top:715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6002;top:715;width:15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5972;top:715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5941;top:715;width:15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5911;top:715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5880;top:715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5850;top:715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5819;top:715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5788;top:715;width:15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5758;top:715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5727;top:715;width:15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5697;top:715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5666;top:715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5636;top:715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5605;top:715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5574;top:715;width:15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5544;top:715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5513;top:715;width:15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5483;top:715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5452;top:715;width:15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5422;top:715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5391;top:715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5361;top:715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5330;top:715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5299;top:715;width:15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5269;top:715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5238;top:715;width:15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5208;top:715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5177;top:715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5147;top:715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5116;top:715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5085;top:715;width:15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5055;top:715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5024;top:715;width:15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4994;top:715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4963;top:715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4933;top:715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4902;top:715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4871;top:715;width:15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4841;top:715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4810;top:715;width:15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4780;top:715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4749;top:715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4719;top:715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4688;top:715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4657;top:715;width:15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4627;top:715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4596;top:715;width:15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4566;top:715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4535;top:715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4505;top:715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4474;top:715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4443;top:715;width:15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4413;top:715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4382;top:715;width:15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4352;top:715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4321;top:715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4291;top:715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4260;top:715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4230;top:715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4199;top:715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4168;top:715;width:15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4138;top:715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4107;top:715;width:15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4077;top:715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4046;top:715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4016;top:715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3985;top:715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3954;top:715;width:15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3924;top:715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3893;top:715;width:15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3863;top:715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3832;top:715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3802;top:715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3771;top:715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3740;top:715;width:15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3710;top:715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3679;top:715;width:15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3649;top:715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3618;top:715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3588;top:715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3557;top:715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3526;top:715;width:15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3496;top:715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3465;top:715;width:15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3435;top:715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3404;top:715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3374;top:715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3343;top:715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3312;top:715;width:15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3282;top:715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3251;top:715;width:15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3221;top:715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3190;top:715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3160;top:715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3129;top:715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3099;top:715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3068;top:715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3037;top:715;width:15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3007;top:715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2976;top:715;width:15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2946;top:715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2915;top:715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2885;top:715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2854;top:715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2823;top:715;width:15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2793;top:715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2762;top:715;width:15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2732;top:715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2701;top:715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2671;top:715;width:14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</v:group>
                  <v:rect id="shape_0" fillcolor="black" stroked="f" o:allowincell="f" style="position:absolute;left:2640;top:715;width:1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609;top:715;width:15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579;top:715;width:1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548;top:715;width:15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518;top:715;width:1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487;top:715;width:1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457;top:715;width:1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426;top:715;width:1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395;top:715;width:15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365;top:715;width:1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334;top:715;width:15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304;top:715;width:1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73;top:715;width:1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43;top:715;width:1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12;top:715;width:1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181;top:715;width:15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151;top:715;width:1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120;top:715;width:15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090;top:715;width:1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059;top:715;width:1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029;top:715;width:1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998;top:715;width:1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968;top:715;width:1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937;top:715;width:1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906;top:715;width:15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876;top:715;width:1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845;top:715;width:15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815;top:715;width:1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784;top:715;width:1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754;top:715;width:1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723;top:715;width:1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692;top:715;width:15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662;top:715;width:1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631;top:715;width:15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601;top:715;width:1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570;top:715;width:1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540;top:715;width:1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509;top:715;width:1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478;top:715;width:15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448;top:715;width:1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417;top:715;width:15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387;top:715;width:1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356;top:715;width:1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326;top:715;width:1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295;top:715;width:1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264;top:715;width:15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234;top:715;width:1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203;top:715;width:15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73;top:715;width:1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42;top:715;width:1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12;top:715;width:1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081;top:715;width:1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050;top:715;width:15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020;top:715;width:1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989;top:715;width:15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959;top:715;width:1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928;top:715;width:1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98;top:715;width:1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Body"/>
        <w:ind w:firstLine="709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  <w:t xml:space="preserve">A partir du diagramme A0, les concepteurs se répartissent le travail en fonction de leurs compétences.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  <w:t>On trouve, ci-dessous, le diagramme qui intéresse le service des études mécaniques pour développer la partie opérative du sécateur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  <w:sz w:val="20"/>
          <w:lang w:val="en-US" w:eastAsia="en-US"/>
        </w:rPr>
      </w:pPr>
      <w:r>
        <w:rPr>
          <w:rFonts w:cs="Times New Roman" w:ascii="Times New Roman" w:hAnsi="Times New Roman"/>
          <w:b w:val="false"/>
          <w:bCs/>
          <w:color w:val="000000"/>
          <w:sz w:val="20"/>
          <w:lang w:val="en-US" w:eastAsia="en-US"/>
        </w:rPr>
        <w:object w:dxaOrig="15735" w:dyaOrig="782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-22.45pt;margin-top:10.85pt;width:563.25pt;height:282.1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10" o:title=""/>
            <w10:wrap type="tight"/>
          </v:shape>
          <o:OLEObject Type="Embed" ProgID="" ShapeID="ole_rId9" DrawAspect="Content" ObjectID="_522983853" r:id="rId9"/>
        </w:object>
      </w:r>
      <w:bookmarkStart w:id="2" w:name="OLE_LINK3"/>
      <w:bookmarkStart w:id="3" w:name="OLE_LINK3"/>
      <w:bookmarkEnd w:id="3"/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Body"/>
        <w:ind w:left="1418" w:hanging="1418"/>
        <w:rPr/>
      </w:pPr>
      <w:r>
        <w:rPr>
          <w:rFonts w:cs="Times New Roman" w:ascii="Times New Roman" w:hAnsi="Times New Roman"/>
          <w:b w:val="false"/>
          <w:bCs/>
          <w:color w:val="000000"/>
          <w:u w:val="single"/>
        </w:rPr>
        <w:t>Remarques :</w:t>
      </w:r>
      <w:r>
        <w:rPr>
          <w:rFonts w:cs="Times New Roman" w:ascii="Times New Roman" w:hAnsi="Times New Roman"/>
          <w:b w:val="false"/>
          <w:bCs/>
          <w:color w:val="000000"/>
        </w:rPr>
        <w:tab/>
        <w:t>* A partir du 2</w:t>
      </w:r>
      <w:r>
        <w:rPr>
          <w:rFonts w:cs="Times New Roman" w:ascii="Times New Roman" w:hAnsi="Times New Roman"/>
          <w:b w:val="false"/>
          <w:bCs/>
          <w:color w:val="000000"/>
          <w:vertAlign w:val="superscript"/>
        </w:rPr>
        <w:t>ème</w:t>
      </w:r>
      <w:r>
        <w:rPr>
          <w:rFonts w:cs="Times New Roman" w:ascii="Times New Roman" w:hAnsi="Times New Roman"/>
          <w:b w:val="false"/>
          <w:bCs/>
          <w:color w:val="000000"/>
        </w:rPr>
        <w:t xml:space="preserve"> niveau de décomposition, pour nommer une boîte, on utilise le nom de la </w:t>
      </w:r>
    </w:p>
    <w:p>
      <w:pPr>
        <w:pStyle w:val="TextBody"/>
        <w:ind w:left="1418" w:hanging="0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  <w:t>boîte-mère dont elle est issue suivie de son numéro dans le diagramme auquel elle appartient.</w:t>
      </w:r>
    </w:p>
    <w:p>
      <w:pPr>
        <w:pStyle w:val="TextBody"/>
        <w:ind w:left="1418" w:hanging="1418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Body"/>
        <w:ind w:left="1418" w:hanging="1418"/>
        <w:rPr/>
      </w:pPr>
      <w:r>
        <w:rPr>
          <w:rFonts w:cs="Times New Roman" w:ascii="Times New Roman" w:hAnsi="Times New Roman"/>
          <w:b w:val="false"/>
          <w:bCs/>
          <w:color w:val="000000"/>
        </w:rPr>
        <w:tab/>
      </w:r>
      <w:r>
        <w:rPr>
          <w:rFonts w:cs="Times New Roman" w:ascii="Times New Roman" w:hAnsi="Times New Roman"/>
          <w:b w:val="false"/>
          <w:bCs/>
          <w:color w:val="000000"/>
          <w:u w:val="single"/>
        </w:rPr>
        <w:t>Exemple :</w:t>
      </w:r>
      <w:r>
        <w:rPr>
          <w:rFonts w:cs="Times New Roman" w:ascii="Times New Roman" w:hAnsi="Times New Roman"/>
          <w:b w:val="false"/>
          <w:bCs/>
          <w:color w:val="000000"/>
        </w:rPr>
        <w:tab/>
        <w:t>La boîte « ADAPTER » portent la désignation </w:t>
      </w:r>
      <w:r>
        <w:rPr>
          <w:rFonts w:cs="Times New Roman" w:ascii="Times New Roman" w:hAnsi="Times New Roman"/>
          <w:b w:val="false"/>
          <w:bCs/>
          <w:i/>
          <w:iCs/>
          <w:color w:val="000000"/>
        </w:rPr>
        <w:t>A22</w:t>
      </w:r>
    </w:p>
    <w:p>
      <w:pPr>
        <w:pStyle w:val="TextBody"/>
        <w:ind w:left="2835" w:hanging="0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  <w:t>car elle est fait partie de la décomposition de la boîte A2 et elle porte le numéro 2 dans le diagramme de décomposition de A2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bCs/>
          <w:color w:val="000000"/>
        </w:rPr>
        <w:tab/>
        <w:tab/>
        <w:t>* Les boîtes appartenant à la décomposition de 1</w:t>
      </w:r>
      <w:r>
        <w:rPr>
          <w:rFonts w:cs="Times New Roman" w:ascii="Times New Roman" w:hAnsi="Times New Roman"/>
          <w:b w:val="false"/>
          <w:bCs/>
          <w:color w:val="000000"/>
          <w:vertAlign w:val="superscript"/>
        </w:rPr>
        <w:t>er</w:t>
      </w:r>
      <w:r>
        <w:rPr>
          <w:rFonts w:cs="Times New Roman" w:ascii="Times New Roman" w:hAnsi="Times New Roman"/>
          <w:b w:val="false"/>
          <w:bCs/>
          <w:color w:val="000000"/>
        </w:rPr>
        <w:t xml:space="preserve"> niveau A0 sont désignés A1, A2, A3, …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sectPr>
      <w:footerReference w:type="default" r:id="rId11"/>
      <w:type w:val="nextPage"/>
      <w:pgSz w:w="11906" w:h="16838"/>
      <w:pgMar w:left="709" w:right="425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b/>
        <w:b/>
        <w:i/>
        <w:i/>
        <w:sz w:val="24"/>
      </w:rPr>
    </w:pPr>
    <w:r>
      <w:rPr>
        <w:b/>
        <w:i/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360"/>
      <w:ind w:left="40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360"/>
      <w:ind w:left="40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36" w:firstLine="709"/>
      <w:outlineLvl w:val="7"/>
    </w:pPr>
    <w:rPr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7z0">
    <w:name w:val="WW8NumSt7z0"/>
    <w:qFormat/>
    <w:rPr>
      <w:rFonts w:ascii="Wingdings" w:hAnsi="Wingdings" w:cs="Wingdings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color w:val="0000FF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  <w:jc w:val="right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s1">
    <w:name w:val="as1"/>
    <w:basedOn w:val="Normal"/>
    <w:qFormat/>
    <w:pPr>
      <w:pBdr>
        <w:top w:val="double" w:sz="6" w:space="3" w:color="000000" w:shadow="1"/>
        <w:left w:val="double" w:sz="6" w:space="3" w:color="000000" w:shadow="1"/>
        <w:bottom w:val="double" w:sz="6" w:space="3" w:color="000000" w:shadow="1"/>
        <w:right w:val="double" w:sz="6" w:space="3" w:color="000000" w:shadow="1"/>
      </w:pBdr>
      <w:ind w:left="2552" w:right="1417" w:hanging="0"/>
      <w:jc w:val="center"/>
    </w:pPr>
    <w:rPr>
      <w:b/>
      <w:i/>
      <w:sz w:val="36"/>
    </w:rPr>
  </w:style>
  <w:style w:type="paragraph" w:styleId="As2">
    <w:name w:val="as2"/>
    <w:basedOn w:val="Normal"/>
    <w:qFormat/>
    <w:pPr>
      <w:ind w:firstLine="709"/>
    </w:pPr>
    <w:rPr>
      <w:b/>
      <w:i/>
      <w:sz w:val="26"/>
      <w:u w:val="single"/>
    </w:rPr>
  </w:style>
  <w:style w:type="paragraph" w:styleId="As3">
    <w:name w:val="as3"/>
    <w:basedOn w:val="Normal"/>
    <w:qFormat/>
    <w:pPr>
      <w:ind w:left="709" w:firstLine="709"/>
    </w:pPr>
    <w:rPr>
      <w:sz w:val="26"/>
      <w:u w:val="single"/>
    </w:rPr>
  </w:style>
  <w:style w:type="paragraph" w:styleId="As0">
    <w:name w:val="as0"/>
    <w:basedOn w:val="Normal"/>
    <w:qFormat/>
    <w:pPr>
      <w:ind w:left="709" w:firstLine="709"/>
    </w:pPr>
    <w:rPr>
      <w:sz w:val="26"/>
    </w:rPr>
  </w:style>
  <w:style w:type="paragraph" w:styleId="Chap">
    <w:name w:val="chap"/>
    <w:basedOn w:val="Normal"/>
    <w:qFormat/>
    <w:pPr/>
    <w:rPr>
      <w:sz w:val="32"/>
      <w:u w:val="single"/>
    </w:rPr>
  </w:style>
  <w:style w:type="paragraph" w:styleId="TextBodyIndent">
    <w:name w:val="Body Text Indent"/>
    <w:basedOn w:val="Normal"/>
    <w:pPr>
      <w:spacing w:lineRule="atLeast" w:line="360"/>
      <w:ind w:left="40" w:hanging="0"/>
    </w:pPr>
    <w:rPr>
      <w:sz w:val="24"/>
    </w:rPr>
  </w:style>
  <w:style w:type="paragraph" w:styleId="Retraitcorpsdetexte2">
    <w:name w:val="Retrait corps de texte 2"/>
    <w:basedOn w:val="Normal"/>
    <w:qFormat/>
    <w:pPr>
      <w:ind w:left="709" w:hanging="4"/>
      <w:jc w:val="both"/>
    </w:pPr>
    <w:rPr>
      <w:rFonts w:ascii="Courier New" w:hAnsi="Courier New" w:cs="Courier New"/>
      <w:b/>
      <w:sz w:val="24"/>
    </w:rPr>
  </w:style>
  <w:style w:type="paragraph" w:styleId="Retraitcorpsdetexte3">
    <w:name w:val="Retrait corps de texte 3"/>
    <w:basedOn w:val="Normal"/>
    <w:qFormat/>
    <w:pPr>
      <w:ind w:left="705" w:hanging="0"/>
    </w:pPr>
    <w:rPr>
      <w:rFonts w:ascii="Courier New" w:hAnsi="Courier New" w:cs="Courier New"/>
      <w:b/>
      <w:sz w:val="24"/>
    </w:rPr>
  </w:style>
  <w:style w:type="paragraph" w:styleId="Corpsdetexte2">
    <w:name w:val="Corps de texte 2"/>
    <w:basedOn w:val="Normal"/>
    <w:qFormat/>
    <w:pPr>
      <w:overflowPunct w:val="true"/>
      <w:jc w:val="center"/>
      <w:textAlignment w:val="auto"/>
    </w:pPr>
    <w:rPr>
      <w:lang w:val="fr-CA"/>
    </w:rPr>
  </w:style>
  <w:style w:type="paragraph" w:styleId="Corpsdetexte3">
    <w:name w:val="Corps de texte 3"/>
    <w:basedOn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oleObject" Target="embeddings/oleObject2.bin"/><Relationship Id="rId8" Type="http://schemas.openxmlformats.org/officeDocument/2006/relationships/image" Target="media/image4.wmf"/><Relationship Id="rId9" Type="http://schemas.openxmlformats.org/officeDocument/2006/relationships/oleObject" Target="embeddings/oleObject3.bin"/><Relationship Id="rId10" Type="http://schemas.openxmlformats.org/officeDocument/2006/relationships/image" Target="media/image5.wmf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6T22:01:00Z</dcterms:created>
  <dc:creator>CRI et SBI</dc:creator>
  <dc:description/>
  <dc:language>en-US</dc:language>
  <cp:lastModifiedBy>Christian BONNEFOY</cp:lastModifiedBy>
  <cp:lastPrinted>2001-10-07T00:58:00Z</cp:lastPrinted>
  <dcterms:modified xsi:type="dcterms:W3CDTF">2001-10-08T22:52:00Z</dcterms:modified>
  <cp:revision>4</cp:revision>
  <dc:subject/>
  <dc:title>ETANCHEITE</dc:title>
</cp:coreProperties>
</file>